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5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иповые задания для промежуточной аттестации по дисциплине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ПП.02 Производственная практика</w:t>
      </w:r>
    </w:p>
    <w:p>
      <w:pPr>
        <w:pStyle w:val="Normal"/>
        <w:widowControl/>
        <w:spacing w:lineRule="auto" w:line="256"/>
        <w:jc w:val="center"/>
        <w:rPr/>
      </w:pP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(шифр и наименование дисциплины)</w:t>
      </w:r>
    </w:p>
    <w:p>
      <w:pPr>
        <w:pStyle w:val="Normal"/>
        <w:widowControl/>
        <w:spacing w:lineRule="auto" w:line="25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/>
        <w:spacing w:lineRule="auto" w:line="256"/>
        <w:jc w:val="center"/>
        <w:rPr/>
      </w:pPr>
      <w:r>
        <w:rPr>
          <w:b/>
          <w:sz w:val="18"/>
          <w:szCs w:val="18"/>
          <w:u w:val="single"/>
        </w:rPr>
        <w:t>для направления 20.02.01 ЭКОЛОГИЧЕСКАЯ БЕЗОПАСНОСТЬ ПРИРОДНЫХ КОМПЛЕКСОВ</w:t>
      </w:r>
      <w:r>
        <w:rPr>
          <w:b/>
          <w:sz w:val="18"/>
          <w:szCs w:val="18"/>
        </w:rPr>
        <w:t xml:space="preserve"> </w:t>
      </w:r>
    </w:p>
    <w:p>
      <w:pPr>
        <w:pStyle w:val="Normal"/>
        <w:widowControl/>
        <w:spacing w:lineRule="auto" w:line="256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шифр и наименование направления подготовки, специальности)</w:t>
      </w:r>
    </w:p>
    <w:p>
      <w:pPr>
        <w:pStyle w:val="Normal"/>
        <w:widowControl/>
        <w:spacing w:lineRule="auto" w:line="25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/>
        <w:spacing w:lineRule="auto" w:line="256"/>
        <w:jc w:val="center"/>
        <w:rPr/>
      </w:pPr>
      <w:r>
        <w:rPr>
          <w:b/>
          <w:sz w:val="18"/>
          <w:szCs w:val="18"/>
          <w:u w:val="single"/>
        </w:rPr>
        <w:t>2026</w:t>
      </w:r>
      <w:r>
        <w:rPr>
          <w:b/>
          <w:sz w:val="18"/>
          <w:szCs w:val="18"/>
        </w:rPr>
        <w:t>_</w:t>
      </w:r>
    </w:p>
    <w:p>
      <w:pPr>
        <w:pStyle w:val="Normal"/>
        <w:widowControl/>
        <w:spacing w:lineRule="auto" w:line="256"/>
        <w:jc w:val="center"/>
        <w:rPr>
          <w:sz w:val="18"/>
          <w:szCs w:val="18"/>
        </w:rPr>
      </w:pPr>
      <w:r>
        <w:rPr>
          <w:sz w:val="18"/>
          <w:szCs w:val="18"/>
        </w:rPr>
        <w:t>(год приема на образовательную программу)</w:t>
      </w:r>
    </w:p>
    <w:p>
      <w:pPr>
        <w:pStyle w:val="Normal"/>
        <w:widowControl/>
        <w:spacing w:lineRule="auto" w:line="256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онтролируемые компетенции: 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К 01 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К 02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К 03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</w:t>
        <w:br/>
        <w:t>ситуациях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К 04 Эффективно взаимодействовать и работать в коллективе и команде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К 06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К 07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К 09 Пользоваться профессиональной документацией на государственном и иностранном языках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К 2.1. Выбирать методы, средства для проведения производственного экологического контроля в организациях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К 2.2. Эксплуатировать приборы, оборудование для проведения производственного экологического контроля в организациях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К 2.3. Проводить производственный экологический контроль в организациях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К 2.4. Составлять документацию по результатам производственного экологического контроля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К 2.5. Давать экономическую оценку воздействия производственной деятельности на окружающую среду</w:t>
      </w:r>
    </w:p>
    <w:tbl>
      <w:tblPr>
        <w:tblW w:w="11050" w:type="dxa"/>
        <w:jc w:val="left"/>
        <w:tblInd w:w="-1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523"/>
        <w:gridCol w:w="1985"/>
        <w:gridCol w:w="1477"/>
        <w:gridCol w:w="1122"/>
        <w:gridCol w:w="1228"/>
      </w:tblGrid>
      <w:tr>
        <w:trPr>
          <w:tblHeader w:val="true"/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widowControl/>
              <w:ind w:left="-115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ни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за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</w:t>
            </w:r>
          </w:p>
          <w:p>
            <w:pPr>
              <w:pStyle w:val="Normal"/>
              <w:widowControl/>
              <w:ind w:left="-115" w:right="-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а задани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ип </w:t>
            </w:r>
          </w:p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вень сложности, бал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на выполнение задания, мин</w:t>
            </w:r>
          </w:p>
        </w:tc>
      </w:tr>
      <w:tr>
        <w:trPr>
          <w:trHeight w:val="23" w:hRule="atLeast"/>
        </w:trPr>
        <w:tc>
          <w:tcPr>
            <w:tcW w:w="1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 01 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.</w:t>
            </w:r>
          </w:p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Закон, регулирующий обязательные требования к программе производственного экологического контроля - это: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) Федеральный закон № 89-ФЗ от 24.06.1998;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б) Федеральный закон № 7-ФЗ от 10.01.2002;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) Федеральный закон № 96-ФЗ от 04.05.1999;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) Федеральный закон № 174-ФЗ от 23.11.199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iCs/>
                <w:sz w:val="18"/>
                <w:szCs w:val="18"/>
              </w:rPr>
              <w:t>Форма отчета об организации и результатах производственного экологического контроля (ПЭК), утверждается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iCs/>
                <w:sz w:val="18"/>
                <w:szCs w:val="18"/>
              </w:rPr>
              <w:t>а) Приказом Минприроды России № 109 от 18.02.2022 г.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iCs/>
                <w:sz w:val="18"/>
                <w:szCs w:val="18"/>
              </w:rPr>
              <w:t>б) Приказом Минприроды России № 173 от 15.03.2024 г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) Приказом Минприроды России № 261 от 14.06.2018.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iCs/>
                <w:sz w:val="18"/>
                <w:szCs w:val="18"/>
              </w:rPr>
              <w:t>г) Приказом Минприроды России № 810 от 19.12.201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b/>
                <w:b/>
                <w:color w:val="111827"/>
                <w:spacing w:val="5"/>
                <w:sz w:val="18"/>
                <w:szCs w:val="18"/>
              </w:rPr>
            </w:pPr>
            <w:r>
              <w:rPr>
                <w:rFonts w:eastAsia="Times New Roman"/>
                <w:b/>
                <w:color w:val="111827"/>
                <w:spacing w:val="5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iCs/>
                <w:sz w:val="18"/>
                <w:szCs w:val="18"/>
              </w:rPr>
              <w:t>Укажите объекты, на которые распространяется требование оснащения системой автоматического контроля (САК)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) Объекты I категории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б) Объекты II категории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) Объекты III категории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) Только I и II катег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  <w:t>Прочитайте текст и дополните фразу.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статье 8.1 Кодекса Российской Федерации об административных правонарушениях (КоАП РФ) за отсутствие программы производственного экологического контроля (ПЭК) предусматривается штраф в размере от 20 до 100 тыс. руб., который возлагается на ____________ лиц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/>
            </w:pPr>
            <w:r>
              <w:rPr>
                <w:sz w:val="18"/>
                <w:szCs w:val="18"/>
              </w:rPr>
              <w:t>юридическо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5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 02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.</w:t>
            </w:r>
          </w:p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Отчет об осуществлении </w:t>
            </w:r>
            <w:r>
              <w:rPr>
                <w:sz w:val="18"/>
                <w:szCs w:val="18"/>
              </w:rPr>
              <w:t>производственного экологического контроля</w:t>
            </w:r>
            <w:r>
              <w:rPr>
                <w:iCs/>
                <w:sz w:val="18"/>
                <w:szCs w:val="18"/>
              </w:rPr>
              <w:t xml:space="preserve"> (ПЭК) предоставляется ежегодно, не позднее _____ марта года, следующего за отчетны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истема экологического контроля – это комплекс мер, направленных на предотвращение, выявление и пресечение нарушений законодательства в области охраны окружающей среды, а также на обеспечение соблюдения требований ________________ предприятиями и другими хозяйствующими субъект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логического законодательств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5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 03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.</w:t>
            </w:r>
          </w:p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тветственность за осуществление производственного экологического контроля возложена на: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а) государственные органы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б) экологическую службу предприятия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в) природопользователя (предприятие в цело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.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Укажите объекты, которые подлежат контролю в рамках производственного экологического контроля (ПЭК):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а) Сырьё и материалы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б) Сырьё, источники загрязнения, готовая продукция, объекты окружающей среды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в) Готовая продук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) Отхо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5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 04 Эффективно взаимодействовать и работать в коллективе и команде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Укажите сведения, которые должны быть включены в план-график аналитического контроля: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а) дата проведения анализа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б) точки пробоотбора, методы анализа, периодичность, контролируемые вещества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) название предприятия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) названия анализируемых вещест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.</w:t>
            </w:r>
          </w:p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Основной задачей производственного аналитического контроля является получение и передача информации о </w:t>
            </w:r>
            <w:r>
              <w:rPr>
                <w:sz w:val="18"/>
                <w:szCs w:val="18"/>
              </w:rPr>
              <w:t xml:space="preserve">количественном и качественном составе веществ, в том числе в источниках выбросов и </w:t>
            </w:r>
            <w:r>
              <w:rPr>
                <w:iCs/>
                <w:sz w:val="18"/>
                <w:szCs w:val="18"/>
              </w:rPr>
              <w:t>______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ах размещения отходов. 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5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ополните фразу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ая блок-схема в сфере экологической безопасности используется для : анализа возможных источников ___________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грязнения и рисков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15" w:hanging="0"/>
              <w:rPr/>
            </w:pPr>
            <w:r>
              <w:rPr>
                <w:b/>
                <w:sz w:val="18"/>
                <w:szCs w:val="18"/>
              </w:rPr>
              <w:t>Прочитайте вопрос и выберите три правильных ответ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кажите приборы, которые относятся к оборудованию экологического контрол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Спектромет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Термомет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Газоанализатор</w:t>
            </w:r>
          </w:p>
          <w:p>
            <w:pPr>
              <w:pStyle w:val="Style12"/>
              <w:rPr>
                <w:rFonts w:ascii="Arial" w:hAnsi="Arial" w:cs="Arial"/>
                <w:color w:val="1A1A1A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 w:eastAsia="ru-RU"/>
              </w:rPr>
              <w:t>г) Анемоме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в,г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цип действия газоанализатора основан н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Измерении температу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Определении концентрации газов в воздух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Измерении д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Измерении влаж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5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 06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 для измерения шума – эт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Спектромет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Акустический анализато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иромет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Фотоме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лемер используется дл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Измерения температу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Определения содержания пыли в воздух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Измерения влажности</w:t>
            </w:r>
          </w:p>
          <w:p>
            <w:pPr>
              <w:pStyle w:val="Normal"/>
              <w:rPr>
                <w:color w:val="1A1A1A"/>
                <w:sz w:val="18"/>
                <w:szCs w:val="18"/>
              </w:rPr>
            </w:pPr>
            <w:r>
              <w:rPr>
                <w:sz w:val="18"/>
                <w:szCs w:val="18"/>
              </w:rPr>
              <w:t>г) Определения pH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бровка прибора – эт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Процесс замены батарее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Сравнение показаний прибора с эталонными значения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Очистка корпуса прибо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Ремонт электронной пл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измерения уровня радиации используе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Бета-счётч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Спектромет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Гигрометр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sz w:val="18"/>
                <w:szCs w:val="18"/>
              </w:rPr>
              <w:t>г) Сейсмогра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5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 07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грешность» прибора – эт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Разница между реальным и измеренным значени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Увеличение шума в помещен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Износ детал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Время работы прибо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 для измерения освещённости – это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Люксметр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Аэрометр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Барометр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sz w:val="18"/>
                <w:szCs w:val="18"/>
              </w:rPr>
              <w:t>г) Гигроме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айте развернут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овите три меры предосторожности, которые  нужно соблюдать при работе с газоанализатор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Носить защитные очки и перчат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Не использовать в закрытых помещения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Использовать только в присутствии специалиста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атчик влаги применяется дл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измерения температу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определения содержания влаги в почве или воздух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измерения давления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sz w:val="18"/>
                <w:szCs w:val="18"/>
              </w:rPr>
              <w:t>г) определения уровня шум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бор для измерения концентрации кислорода в воде - эт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Диссольве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Оксимет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Спектромет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Пылеме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5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 09 Пользоваться профессиональной документацией на государственном и иностранном языках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Техническое обслуживание» прибора – это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Ремонт после поломки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Регулярная проверка и поддержание работоспособности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Замена всех компонентов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sz w:val="18"/>
                <w:szCs w:val="18"/>
              </w:rPr>
              <w:t>г) Установка программного обеспе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18"/>
                <w:szCs w:val="18"/>
              </w:rPr>
              <w:t>Прочитайте вопрос и дополните фразу: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инженерной защиты окружающей среды (СИЗ) – это средства, обеспечивающие защиту _____________________.</w:t>
            </w:r>
            <w:r>
              <w:rPr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ужающей среды от загрязнений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вариант ответа: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жите назначение аспирационных систем: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a) увлажнение воздуха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б) удаление пыли и газов из атмосферы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в) подогрев воздуха</w:t>
            </w:r>
          </w:p>
          <w:p>
            <w:pPr>
              <w:pStyle w:val="Normal"/>
              <w:widowControl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sz w:val="18"/>
                <w:szCs w:val="18"/>
              </w:rPr>
              <w:t>г) освещение производственных помещ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5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К 2.1. Выбирать методы, средства для проведения производственного экологического контроля в организациях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ы используемые при осуществлении производственного экологического контроля – это лабораторные  исследования, инструментальные измерения и _________.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зуальный осмот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айте развернутый ответ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ите не менее трех показателей, которые учитываются при соблюдении санитарных требований к качеству сточных в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Взвешенные веществ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Температура воды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Запах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ивкус.</w:t>
            </w:r>
          </w:p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вариант ответа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определяющий содержание биологических растворимых веществ в сточных водах, называе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ХПК (химическое потребление кислород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БПК (биохимическое потребление кислород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ХПК (химическое потребление кислород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ООУ (общий органический углерод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b/>
                <w:sz w:val="18"/>
                <w:szCs w:val="18"/>
              </w:rPr>
              <w:t>Установите соответствие между прибором и его назначением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4124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37" w:type="dxa"/>
                <w:right w:w="15" w:type="dxa"/>
              </w:tblCellMar>
            </w:tblPr>
            <w:tblGrid>
              <w:gridCol w:w="1856"/>
              <w:gridCol w:w="2268"/>
            </w:tblGrid>
            <w:tr>
              <w:trPr>
                <w:tblHeader w:val="true"/>
                <w:trHeight w:val="51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ибор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значение</w:t>
                  </w:r>
                </w:p>
              </w:tc>
            </w:tr>
            <w:tr>
              <w:trPr>
                <w:trHeight w:val="1287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Газоанализатор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Шумомер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 Люксметр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 Аспиратор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) Измерение уровня шума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) Контроль содержания газа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) Отбор проб воздуха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) Измерение освещенности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пишите выбранные буквы под соответствующими цифрами:</w:t>
            </w:r>
          </w:p>
          <w:tbl>
            <w:tblPr>
              <w:tblW w:w="28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708"/>
              <w:gridCol w:w="708"/>
              <w:gridCol w:w="708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7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425"/>
              <w:gridCol w:w="426"/>
              <w:gridCol w:w="425"/>
            </w:tblGrid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б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в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на установление соответств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ый экологический контроль на предприятии осуществляе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государственными органам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) работниками предприятия под руководством руководителя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sz w:val="18"/>
                <w:szCs w:val="18"/>
              </w:rPr>
              <w:t>в) третьими лицами (независимые эксперты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айте развернутый ответ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  <w:p>
            <w:pPr>
              <w:pStyle w:val="Style12"/>
              <w:rPr>
                <w:rFonts w:ascii="Arial" w:hAnsi="Arial" w:eastAsia="Arial" w:cs="Arial"/>
                <w:sz w:val="18"/>
                <w:szCs w:val="18"/>
                <w:lang w:val="ru-RU" w:eastAsia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 w:eastAsia="ru-RU"/>
              </w:rPr>
              <w:t>Дайте определение понятия «производственный экологический контроль»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ascii="Arial" w:hAnsi="Arial" w:eastAsia="Arial" w:cs="Arial"/>
                <w:sz w:val="18"/>
                <w:szCs w:val="18"/>
                <w:lang w:val="ru-RU" w:eastAsia="ru-RU"/>
              </w:rPr>
            </w:pPr>
            <w:r>
              <w:rPr>
                <w:rFonts w:eastAsia="Arial" w:cs="Arial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2"/>
              <w:rPr>
                <w:rFonts w:ascii="Arial" w:hAnsi="Arial" w:cs="Arial"/>
                <w:b/>
                <w:b/>
                <w:color w:val="1A1A1A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1A1A1A"/>
                <w:sz w:val="18"/>
                <w:szCs w:val="18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ый экологический контроль - это комплекс мероприятий, направленных на предотвращение и обнаружение нарушений в области охраны окружающей среды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айте развернутый ответ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2"/>
              <w:rPr>
                <w:rFonts w:ascii="Arial" w:hAnsi="Arial" w:cs="Arial"/>
                <w:iCs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 w:eastAsia="ru-RU"/>
              </w:rPr>
              <w:t>Перечислите не менее четырех факторов, которые учитываются при определении класса опасности производ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rPr/>
            </w:pPr>
            <w:r>
              <w:rPr>
                <w:sz w:val="18"/>
                <w:szCs w:val="18"/>
              </w:rPr>
              <w:t>1. Химические выбросы в атмосферу.</w:t>
            </w:r>
          </w:p>
          <w:p>
            <w:pPr>
              <w:pStyle w:val="Normal"/>
              <w:widowControl/>
              <w:ind w:left="-115" w:right="-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Уровень шума, </w:t>
            </w:r>
          </w:p>
          <w:p>
            <w:pPr>
              <w:pStyle w:val="Normal"/>
              <w:widowControl/>
              <w:ind w:left="-115" w:right="-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Уровень вибрации </w:t>
            </w:r>
          </w:p>
          <w:p>
            <w:pPr>
              <w:pStyle w:val="Normal"/>
              <w:widowControl/>
              <w:ind w:left="-115" w:right="-77" w:hanging="0"/>
              <w:rPr/>
            </w:pPr>
            <w:r>
              <w:rPr>
                <w:sz w:val="18"/>
                <w:szCs w:val="18"/>
              </w:rPr>
              <w:t>4. Уровень электромагнитных излучений.</w:t>
            </w:r>
          </w:p>
          <w:p>
            <w:pPr>
              <w:pStyle w:val="Normal"/>
              <w:widowControl/>
              <w:ind w:left="-115" w:right="-77" w:hanging="0"/>
              <w:rPr/>
            </w:pPr>
            <w:r>
              <w:rPr>
                <w:sz w:val="18"/>
                <w:szCs w:val="18"/>
              </w:rPr>
              <w:t>5. Наличие источников загрязнения почвы и водоемов.</w:t>
            </w:r>
          </w:p>
          <w:p>
            <w:pPr>
              <w:pStyle w:val="Normal"/>
              <w:widowControl/>
              <w:ind w:left="-115" w:right="-77" w:hanging="0"/>
              <w:rPr/>
            </w:pPr>
            <w:r>
              <w:rPr>
                <w:sz w:val="18"/>
                <w:szCs w:val="18"/>
              </w:rPr>
              <w:t>6. Вредные производственные факторы для работнико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айте развернутый ответ: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2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 w:eastAsia="ru-RU"/>
              </w:rPr>
              <w:t>Дайте определение понятию «класс опасности производств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опасности производства - это показатель, характеризующий уровень потенциальной опасности производственного объекта для жизни и здоровья людей, а также для окружающей среды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1A1A1A"/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са, отделяющая источники промышленного загрязнения от жилых или общественных зданий для защиты населения от влияния вредных факторов производства называется</w:t>
            </w:r>
            <w:r>
              <w:rPr>
                <w:sz w:val="18"/>
                <w:szCs w:val="18"/>
                <w:shd w:fill="FFFFFF" w:val="clear"/>
              </w:rPr>
              <w:t>__________.</w:t>
            </w:r>
          </w:p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rPr>
                <w:color w:val="1A1A1A"/>
                <w:sz w:val="18"/>
                <w:szCs w:val="18"/>
              </w:rPr>
            </w:pPr>
            <w:r>
              <w:rPr>
                <w:color w:val="1A1A1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Санитарно-защитная зона 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или 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ЗЗ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К 2.2. Эксплуатировать приборы, оборудование для проведения производственного экологического контроля в организациях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тановите соответствие между названием экологического норматива и определением: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3598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731"/>
              <w:gridCol w:w="1867"/>
            </w:tblGrid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Норматив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Определение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hd w:fill="FFFFFF" w:val="clear"/>
                    <w:tabs>
                      <w:tab w:val="clear" w:pos="708"/>
                      <w:tab w:val="left" w:pos="143" w:leader="none"/>
                      <w:tab w:val="left" w:pos="285" w:leader="none"/>
                    </w:tabs>
                    <w:ind w:left="1" w:hanging="0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ПДК вредного вещества в воздухе рабочей зоны (ПДКрз)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hd w:fill="FFFFFF" w:val="clear"/>
                    <w:tabs>
                      <w:tab w:val="clear" w:pos="708"/>
                      <w:tab w:val="left" w:pos="285" w:leader="none"/>
                    </w:tabs>
                    <w:ind w:left="1" w:hanging="0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ПДК максимально разовая (ПДКмр)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hd w:fill="FFFFFF" w:val="clear"/>
                    <w:tabs>
                      <w:tab w:val="clear" w:pos="708"/>
                      <w:tab w:val="left" w:pos="285" w:leader="none"/>
                    </w:tabs>
                    <w:ind w:left="1" w:hanging="0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ПДК среднесуточная (ПДКсс)</w:t>
                  </w:r>
                </w:p>
                <w:p>
                  <w:pPr>
                    <w:pStyle w:val="Normal"/>
                    <w:shd w:fill="FFFFFF" w:val="clear"/>
                    <w:ind w:left="-79" w:hanging="0"/>
                    <w:rPr>
                      <w:rFonts w:eastAsia="Times New Roman"/>
                      <w:bCs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bCs/>
                      <w:color w:val="000000"/>
                      <w:kern w:val="2"/>
                      <w:sz w:val="18"/>
                      <w:szCs w:val="18"/>
                    </w:rPr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ind w:left="34" w:hanging="0"/>
                    <w:rPr/>
                  </w:pPr>
                  <w:r>
                    <w:rPr>
                      <w:sz w:val="18"/>
                      <w:szCs w:val="18"/>
                    </w:rPr>
                    <w:t>А. максимальная концентрация, которая при ежедневной работе в течение 8 часов или при другой продолжительности, но не более 41 часа в неделю, на протяжении всего рабочего стажа не должна вызывать заболевания или отклонения в состоянии здоровья, обнаруживаемые современными методами исследования, в процессе работы или в отдаленные сроки жизни настоящего и последующего поколений</w:t>
                  </w:r>
                </w:p>
                <w:p>
                  <w:pPr>
                    <w:pStyle w:val="Normal"/>
                    <w:widowControl/>
                    <w:shd w:fill="FFFFFF" w:val="clear"/>
                    <w:ind w:left="34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Б. максимальная концентрация вредного вещества в воздухе населенных мест, которая не должна оказывать на человека прямого или косвенного воздействия при неограниченно долгом (годы) вдыхании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bCs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. максимальная концентрация вредного вещества в воздухе населенных мест, не вызывающая при вдыхании в течение 20 минут рефлекторных реакций в организме человека (ощущение запаха, изменение световой чувствительности глаз).</w:t>
                  </w:r>
                </w:p>
              </w:tc>
            </w:tr>
          </w:tbl>
          <w:p>
            <w:pPr>
              <w:pStyle w:val="Normal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567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color w:val="1A1A1A"/>
                <w:sz w:val="18"/>
                <w:szCs w:val="18"/>
              </w:rPr>
              <w:t>Запишите выбранные буквы под соответствующими цифрами:</w:t>
            </w:r>
          </w:p>
          <w:tbl>
            <w:tblPr>
              <w:tblW w:w="13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"/>
              <w:gridCol w:w="425"/>
              <w:gridCol w:w="425"/>
            </w:tblGrid>
            <w:tr>
              <w:trPr/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hd w:fill="FFFFFF" w:val="clear"/>
              <w:ind w:left="602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3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"/>
              <w:gridCol w:w="425"/>
              <w:gridCol w:w="425"/>
            </w:tblGrid>
            <w:tr>
              <w:trPr/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В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Б</w:t>
                  </w:r>
                </w:p>
              </w:tc>
            </w:tr>
          </w:tbl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color w:val="1A1A1A"/>
                <w:sz w:val="18"/>
                <w:szCs w:val="18"/>
              </w:rPr>
            </w:pPr>
            <w:r>
              <w:rPr>
                <w:color w:val="1A1A1A"/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на установление соответств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регламентирующий порядок эксплуатации приборов для экологического контроля, называе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Технический паспорт прибо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Инструкция по охране тру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Руководство по эксплуатации прибо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Санитарные правила и нор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бор, используемый для измерения концентрации вредных веществ в воздухе рабочей зоны - эт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Газоанализато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Шумоме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ылемер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sz w:val="18"/>
                <w:szCs w:val="18"/>
              </w:rPr>
              <w:t>г) Люксме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тод, который используется для определения содержания пыли в воздухе - эт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Гравиметрическ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Хроматографическ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Спектрофотометрическ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Рефрактометр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бидиметр – это прибор дл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Измерения мутности в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Измерения уровня шу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Определения концентрации газ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Измерения влажности воздух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 для измерения скорости воздушных потоков называе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Анемомет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Маномет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Гигромет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Люксме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15" w:hanging="0"/>
              <w:rPr/>
            </w:pPr>
            <w:r>
              <w:rPr>
                <w:b/>
                <w:sz w:val="18"/>
                <w:szCs w:val="18"/>
              </w:rPr>
              <w:t>Прочитайте вопрос и дополните фразу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грометр – это прибор для измерения _______________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ажности воздуха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ометр в системах экологического контроля используют для измерения ______________ в трубопроводах и газоход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л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бор для измерения электропроводности воды - эт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Кондуктомет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pH-мет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Турбидиметр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sz w:val="18"/>
                <w:szCs w:val="18"/>
              </w:rPr>
              <w:t>г) Газоанализато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15" w:hanging="0"/>
              <w:rPr/>
            </w:pPr>
            <w:r>
              <w:rPr>
                <w:b/>
                <w:sz w:val="18"/>
                <w:szCs w:val="18"/>
              </w:rPr>
              <w:t>Прочитайте вопрос и дополните фразу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сивный метод отбора проб воздуха – это отбор проб без использования насосов, за счет _____________________.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фузии загрязняющих вещест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К 2.3. Проводить производственный экологический контроль в организациях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ный источник выбросов – эт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Передвижной объект, выделяющий загрязняющие веще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Стационарное оборудование или установка, являющаяся источником выбросов загрязняющих веществ в атмосфер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Природный источник загрязн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Автомобиль с двигателем внутреннего сгор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18"/>
                <w:szCs w:val="18"/>
              </w:rPr>
              <w:t>Установите соответствие между видом стационарных источников выбросов и объектами: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4268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284"/>
              <w:gridCol w:w="1984"/>
            </w:tblGrid>
            <w:tr>
              <w:trPr/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Вид стационарного источника выбросов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Объект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sz w:val="18"/>
                      <w:szCs w:val="18"/>
                    </w:rPr>
                    <w:t>1.Точечные</w:t>
                  </w:r>
                </w:p>
                <w:p>
                  <w:pPr>
                    <w:pStyle w:val="Normal"/>
                    <w:widowControl/>
                    <w:rPr/>
                  </w:pPr>
                  <w:r>
                    <w:rPr>
                      <w:sz w:val="18"/>
                      <w:szCs w:val="18"/>
                    </w:rPr>
                    <w:t>2. Линейные</w:t>
                  </w:r>
                </w:p>
                <w:p>
                  <w:pPr>
                    <w:pStyle w:val="Normal"/>
                    <w:widowControl/>
                    <w:rPr/>
                  </w:pPr>
                  <w:r>
                    <w:rPr>
                      <w:sz w:val="18"/>
                      <w:szCs w:val="18"/>
                    </w:rPr>
                    <w:t>3. Площадные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Cs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bCs/>
                      <w:color w:val="000000"/>
                      <w:kern w:val="2"/>
                      <w:sz w:val="18"/>
                      <w:szCs w:val="18"/>
                    </w:rPr>
                    <w:t>А. Трубы и шахты</w:t>
                  </w:r>
                </w:p>
                <w:p>
                  <w:pPr>
                    <w:pStyle w:val="Normal"/>
                    <w:rPr>
                      <w:rFonts w:eastAsia="Times New Roman"/>
                      <w:bCs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bCs/>
                      <w:color w:val="000000"/>
                      <w:kern w:val="2"/>
                      <w:sz w:val="18"/>
                      <w:szCs w:val="18"/>
                    </w:rPr>
                    <w:t>Б. Технологические линии;</w:t>
                  </w:r>
                </w:p>
                <w:p>
                  <w:pPr>
                    <w:pStyle w:val="Normal"/>
                    <w:rPr>
                      <w:rFonts w:eastAsia="Times New Roman"/>
                      <w:bCs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bCs/>
                      <w:color w:val="000000"/>
                      <w:kern w:val="2"/>
                      <w:sz w:val="18"/>
                      <w:szCs w:val="18"/>
                    </w:rPr>
                    <w:t>В. Открытые склады, свалки</w:t>
                  </w:r>
                </w:p>
              </w:tc>
            </w:tr>
          </w:tbl>
          <w:p>
            <w:pPr>
              <w:pStyle w:val="Normal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567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color w:val="1A1A1A"/>
                <w:sz w:val="18"/>
                <w:szCs w:val="18"/>
              </w:rPr>
              <w:t>Запишите выбранные буквы под соответствующими цифрами:</w:t>
            </w:r>
          </w:p>
          <w:tbl>
            <w:tblPr>
              <w:tblW w:w="13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"/>
              <w:gridCol w:w="425"/>
              <w:gridCol w:w="425"/>
            </w:tblGrid>
            <w:tr>
              <w:trPr/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3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"/>
              <w:gridCol w:w="425"/>
              <w:gridCol w:w="425"/>
            </w:tblGrid>
            <w:tr>
              <w:trPr/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Б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В</w:t>
                  </w:r>
                </w:p>
              </w:tc>
            </w:tr>
          </w:tbl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на установление соответств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три правильных ответа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sz w:val="18"/>
                <w:szCs w:val="18"/>
                <w:lang w:eastAsia="zh-CN"/>
              </w:rPr>
              <w:t xml:space="preserve">Укажите </w:t>
            </w:r>
            <w:r>
              <w:rPr>
                <w:sz w:val="18"/>
                <w:szCs w:val="18"/>
                <w:lang w:val="en-US" w:eastAsia="zh-CN"/>
              </w:rPr>
              <w:t>параметры, которые контролируются при анализе атмосферного воздуха</w:t>
            </w:r>
            <w:r>
              <w:rPr>
                <w:color w:val="FF0000"/>
                <w:sz w:val="18"/>
                <w:szCs w:val="18"/>
                <w:lang w:val="en-US" w:eastAsia="zh-CN"/>
              </w:rPr>
              <w:t>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FF0000"/>
                <w:sz w:val="18"/>
                <w:szCs w:val="18"/>
                <w:lang w:val="en-US" w:eastAsia="zh-CN"/>
              </w:rPr>
            </w:pPr>
            <w:r>
              <w:rPr>
                <w:color w:val="FF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а) pH воды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б) Диоксид серы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в) Уровень пыли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г) Плотность почвы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д) Оксиды азота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, в, 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нескольких отве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b/>
                <w:sz w:val="18"/>
                <w:szCs w:val="18"/>
                <w:lang w:val="en-US" w:eastAsia="zh-CN"/>
              </w:rPr>
              <w:t>Прочитайте вопрос и выберите  правильный ответ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b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Аббревиатура ПДВ расшифровывается как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а) Предельно допустимое количество отходов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б) Предельно допустимый выброс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в) Предельно допустимый уровень шума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г) Предельно допустимый объем сточных в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ind w:left="-115" w:right="-77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б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zh-CN"/>
              </w:rPr>
              <w:t>Метод</w:t>
            </w:r>
            <w:r>
              <w:rPr>
                <w:sz w:val="18"/>
                <w:szCs w:val="18"/>
                <w:lang w:eastAsia="zh-CN"/>
              </w:rPr>
              <w:t>, который</w:t>
            </w:r>
            <w:r>
              <w:rPr>
                <w:sz w:val="18"/>
                <w:szCs w:val="18"/>
                <w:lang w:val="en-US" w:eastAsia="zh-CN"/>
              </w:rPr>
              <w:t xml:space="preserve"> используется для отбора проб воздуха с помощью насоса</w:t>
            </w:r>
            <w:r>
              <w:rPr>
                <w:color w:val="FF0000"/>
                <w:sz w:val="18"/>
                <w:szCs w:val="18"/>
                <w:lang w:val="en-US" w:eastAsia="zh-CN"/>
              </w:rPr>
              <w:t xml:space="preserve">, </w:t>
            </w:r>
            <w:r>
              <w:rPr>
                <w:sz w:val="18"/>
                <w:szCs w:val="18"/>
                <w:lang w:eastAsia="zh-CN"/>
              </w:rPr>
              <w:t>называется:</w:t>
            </w:r>
          </w:p>
          <w:p>
            <w:pPr>
              <w:pStyle w:val="Normal"/>
              <w:rPr>
                <w:color w:val="FF0000"/>
                <w:sz w:val="18"/>
                <w:szCs w:val="18"/>
                <w:lang w:val="en-US" w:eastAsia="zh-CN"/>
              </w:rPr>
            </w:pPr>
            <w:r>
              <w:rPr>
                <w:color w:val="FF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а) Диффузионный</w:t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б) Аспирационный</w:t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в) Адсорбционный</w:t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г) Конденсацио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б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Предельно допустимый выброс (ПДВ) – это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  <w:lang w:val="en-US" w:eastAsia="zh-CN"/>
              </w:rPr>
            </w:pPr>
            <w:r>
              <w:rPr>
                <w:b/>
                <w:color w:val="1A1A1A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а) Максимальное количество загрязняющего вещества, которое может быть выброшено в атмосферу без ущерба для окружающей среды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б) Минимальное количество загрязняющего вещества, которое необходимо отфильтровать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в) Уровень шума, который разрешен для промышленного оборудования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г) Концентрация загрязняющего вещества в во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5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К 2.4. Составлять документацию по результатам производственного экологического контроля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айте развернутый ответ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Метод контроля выбросов стационарных источников, который осуществляется с помощью оценки цвета дыма, запаха называется _____________.</w:t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зуальный мето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Автоматизированные системы контроля и учета выбросов (АСКУВ) – это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а) Системы, которые автоматически измеряют и регистрируют параметры выбросов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б) Ручные методы контроля выбросов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в) Программы для расчета шумового воздействия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г) Приборы для измерения освещ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три правильных ответа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sz w:val="18"/>
                <w:szCs w:val="18"/>
                <w:lang w:val="en-US" w:eastAsia="zh-CN"/>
              </w:rPr>
              <w:t>Обязательными документами для оформления результатов производственного экологического контроля являются следующие документы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sz w:val="18"/>
                <w:szCs w:val="18"/>
                <w:lang w:val="en-US" w:eastAsia="zh-CN"/>
              </w:rPr>
              <w:t>а) Журнал учета выбросов загрязняющих веществ.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sz w:val="18"/>
                <w:szCs w:val="18"/>
                <w:lang w:val="en-US" w:eastAsia="zh-CN"/>
              </w:rPr>
              <w:t>б) Протоколы лабораторных исследований.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sz w:val="18"/>
                <w:szCs w:val="18"/>
                <w:lang w:val="en-US" w:eastAsia="zh-CN"/>
              </w:rPr>
              <w:t>в) Отчет о финансовых результатах предприятия.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sz w:val="18"/>
                <w:szCs w:val="18"/>
                <w:lang w:val="en-US" w:eastAsia="zh-CN"/>
              </w:rPr>
              <w:t>г) Акт проверки состояния природоохранных сооружений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b/>
                <w:sz w:val="18"/>
                <w:szCs w:val="18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б, 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нескольких отве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В журнале учета выбросов загрязняющих веществ должны быть указаны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sz w:val="18"/>
                <w:szCs w:val="18"/>
                <w:lang w:val="en-US" w:eastAsia="zh-CN"/>
              </w:rPr>
              <w:t>А) ФИО сотрудников, ответственных за экологический контроль.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sz w:val="18"/>
                <w:szCs w:val="18"/>
                <w:lang w:val="en-US" w:eastAsia="zh-CN"/>
              </w:rPr>
              <w:t>Б) Концентрация загрязняющих веществ, их объем и время замера.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sz w:val="18"/>
                <w:szCs w:val="18"/>
                <w:lang w:val="en-US" w:eastAsia="zh-CN"/>
              </w:rPr>
              <w:t>В) Расчет себестоимости продукции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Г) План мероприятий по повышению квалификации персона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очитайте вопрос и дополните фразу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Документ, который является основанием для проведения внепланового производственного экологического контроля – это ____________.</w:t>
            </w:r>
          </w:p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акт проверки контролирующих орган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очитайте вопрос и дополните фразу:</w:t>
            </w:r>
          </w:p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5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Формой отчетности для предоставления данных в Росприроднадзор о выбросах загрязняющих веществ является _____________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Форма 2-ТП (воздух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eastAsia="zh-CN"/>
              </w:rPr>
              <w:t>Укажите вид ответственности, предусмотренный за несоблюдение требований по ведению производственного экологического контроля:</w:t>
            </w:r>
          </w:p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eastAsia="zh-CN"/>
              </w:rPr>
              <w:t>А) Уголовная ответственность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eastAsia="zh-CN"/>
              </w:rPr>
              <w:t>Б) Административная ответственность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eastAsia="zh-CN"/>
              </w:rPr>
              <w:t>В) Дисциплинарная ответственнос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Г) Гражданско-правовая ответственнос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При составлении акта проверки состояния природоохранных сооружений необходимо указывать:</w:t>
            </w:r>
          </w:p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eastAsia="zh-CN"/>
              </w:rPr>
              <w:t>А) Дату и время проведения проверки, выявленные нарушения, рекомендац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eastAsia="zh-CN"/>
              </w:rPr>
              <w:t>Б) ФИО сотрудников, работающих на предприят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eastAsia="zh-CN"/>
              </w:rPr>
              <w:t>В) Объем продаж продукции за месяц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Г) Количество дней отпуска сотрудник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b/>
                <w:sz w:val="18"/>
                <w:szCs w:val="18"/>
              </w:rPr>
              <w:t>Прочитайте вопрос и дополните фразу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Документ, который является основанием для утверждения программы производственного экологического контроля – это__________.</w:t>
            </w:r>
          </w:p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руководителя предприят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5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К 2.5. Давать экономическую оценку воздействия производственной деятельности на окружающую среду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eastAsia="zh-CN"/>
              </w:rPr>
              <w:t>Метод оценки воздействия производства на окружающую среду, основанный на расчете затрат на восстановление природных ресурсов - это:</w:t>
            </w:r>
          </w:p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a) Метод прямых затрат</w:t>
            </w:r>
          </w:p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б) Метод замещения</w:t>
            </w:r>
          </w:p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в) Метод предотвращенных затр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г) Метод рыночной це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b/>
                <w:sz w:val="18"/>
                <w:szCs w:val="18"/>
              </w:rPr>
              <w:t>Прочитайте вопрос и дополните фразу:</w:t>
            </w:r>
          </w:p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Цель проведения экологической экспертизы проекта – это ______________________.</w:t>
            </w:r>
          </w:p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оценка влияния проекта на окружающую сред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очитайте вопрос и дополните фразу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Экологический аудит – это оценка соответствия деятельности предприятия ____________.</w:t>
            </w:r>
          </w:p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экологическим норма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очитайте вопрос и дополните фразу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Метод оценки экологического ущерба, основанный на определении рыночной стоимости ресурсов, которые были утрачены из-за загрязнения, называется____________________.</w:t>
            </w:r>
          </w:p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метод рыночной цен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eastAsia="zh-CN"/>
              </w:rPr>
              <w:t>Показатель, отражающий количество загрязняющих веществ, которое предприятие может выбрасывать в окружающую среду без штрафных санкций - это:</w:t>
            </w:r>
          </w:p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a) Лимит выбросов</w:t>
            </w:r>
          </w:p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б) Экологический порог</w:t>
            </w:r>
          </w:p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в) Предельно допустимая концентрация (ПДК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г) Экологический нормати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айте развернутый ответ:</w:t>
            </w:r>
          </w:p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ind w:right="-115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Дайте определение понятия </w:t>
            </w:r>
          </w:p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«экологическая сертификация продукци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/>
            </w:pPr>
            <w:r>
              <w:rPr>
                <w:sz w:val="18"/>
                <w:szCs w:val="18"/>
                <w:lang w:eastAsia="zh-CN"/>
              </w:rPr>
              <w:t>Экологическая сертификация продукции</w:t>
            </w:r>
            <w:r>
              <w:rPr>
                <w:sz w:val="18"/>
                <w:szCs w:val="18"/>
              </w:rPr>
              <w:t xml:space="preserve"> – это подтверждение соответствия продукции экологическим стандарта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три правильных ответа:</w:t>
            </w:r>
          </w:p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жите факторы, которые учитываются  при оценке экономического ущерба от загрязнения воздух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Уровень выбросов загрязняющих вещест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Стоимость лечения заболеваний, вызванных загрязнени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Расходы на строительство очистных сооруж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Количество дней с неблагоприятными погодными условия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, б, 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нескольких отве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читайте вопрос и выберите правильный ответ: </w:t>
            </w:r>
          </w:p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кажите метод, учитывающий стоимость мероприятий по предотвращению загрязнения</w:t>
            </w:r>
            <w:r>
              <w:rPr>
                <w:color w:val="FF0000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Альтернативный мет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Метод прямых издерже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Затратный мет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Нормативны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читайте вопрос и выберите правильный ответ: </w:t>
            </w:r>
          </w:p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ческий ущерб от загрязнения окружающей среды – эт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Сумма штрафов за экологические наруш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Потери общества, связанные с соблюдением качества существующих ресурсов и их недоступност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Затраты на восстановление нарушенных земел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нтный подход в учете природных ресурсов основан н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Затратах, необходимых для восстановления ресурс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Разнице между доходами от использования ресурсов и затратами на их сохране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Оценке экологических причин использования ресурс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Учете старой стоимости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основе концепции устойчивого развития лежит принцип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) Сохранения природных ресурсов для будущих поколени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) Максимизации прибыли предприят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) Увеличения объемов производст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) Снижения затрат на производств</w:t>
            </w:r>
            <w:r>
              <w:rPr>
                <w:b/>
                <w:sz w:val="18"/>
                <w:szCs w:val="18"/>
              </w:rPr>
              <w:t>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NewRomanPSMT">
    <w:altName w:val="Yu Gothic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jc w:val="center"/>
      <w:outlineLvl w:val="0"/>
    </w:pPr>
    <w:rPr>
      <w:rFonts w:ascii="Times New Roman" w:hAnsi="Times New Roman" w:eastAsia="SimSun;宋体" w:cs="Mangal"/>
      <w:kern w:val="2"/>
      <w:sz w:val="28"/>
      <w:szCs w:val="24"/>
      <w:lang w:val="en-US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576" w:leader="none"/>
        <w:tab w:val="left" w:pos="720" w:leader="none"/>
      </w:tabs>
      <w:spacing w:lineRule="atLeast" w:line="100"/>
      <w:jc w:val="center"/>
      <w:outlineLvl w:val="1"/>
    </w:pPr>
    <w:rPr>
      <w:rFonts w:ascii="Times New Roman" w:hAnsi="Times New Roman" w:eastAsia="SimSun;宋体" w:cs="Mangal"/>
      <w:b/>
      <w:kern w:val="2"/>
      <w:sz w:val="28"/>
      <w:szCs w:val="28"/>
      <w:lang w:val="en-US" w:bidi="hi-I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tLeast" w:line="100"/>
      <w:jc w:val="center"/>
      <w:outlineLvl w:val="2"/>
    </w:pPr>
    <w:rPr>
      <w:rFonts w:ascii="Times New Roman" w:hAnsi="Times New Roman" w:eastAsia="SimSun;宋体" w:cs="Mangal"/>
      <w:kern w:val="2"/>
      <w:sz w:val="28"/>
      <w:szCs w:val="20"/>
      <w:lang w:val="en-US" w:bidi="hi-I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outlineLvl w:val="3"/>
    </w:pPr>
    <w:rPr>
      <w:rFonts w:ascii="Times New Roman" w:hAnsi="Times New Roman" w:eastAsia="SimSun;宋体" w:cs="Mangal"/>
      <w:b/>
      <w:bCs/>
      <w:kern w:val="2"/>
      <w:sz w:val="24"/>
      <w:szCs w:val="28"/>
      <w:lang w:val="en-US" w:bidi="hi-I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120" w:after="0"/>
      <w:outlineLvl w:val="4"/>
    </w:pPr>
    <w:rPr>
      <w:rFonts w:ascii="Times New Roman" w:hAnsi="Times New Roman" w:eastAsia="SimSun;宋体" w:cs="Mangal"/>
      <w:b/>
      <w:bCs/>
      <w:i/>
      <w:iCs/>
      <w:kern w:val="2"/>
      <w:sz w:val="24"/>
      <w:szCs w:val="26"/>
      <w:lang w:val="en-US" w:bidi="hi-I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outlineLvl w:val="5"/>
    </w:pPr>
    <w:rPr>
      <w:rFonts w:ascii="Times New Roman" w:hAnsi="Times New Roman" w:eastAsia="SimSun;宋体" w:cs="Mangal"/>
      <w:b/>
      <w:bCs/>
      <w:kern w:val="2"/>
      <w:lang w:val="en-US" w:bidi="hi-IN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outlineLvl w:val="6"/>
    </w:pPr>
    <w:rPr>
      <w:rFonts w:ascii="Times New Roman" w:hAnsi="Times New Roman" w:eastAsia="SimSun;宋体" w:cs="Mangal"/>
      <w:kern w:val="2"/>
      <w:sz w:val="24"/>
      <w:szCs w:val="24"/>
      <w:lang w:val="en-US" w:bidi="hi-IN"/>
    </w:rPr>
  </w:style>
  <w:style w:type="paragraph" w:styleId="Heading9">
    <w:name w:val="Heading 9"/>
    <w:basedOn w:val="Normal"/>
    <w:next w:val="TextBody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eastAsia="SimSun;宋体"/>
      <w:kern w:val="2"/>
      <w:lang w:val="en-US" w:bidi="hi-IN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  <w:sz w:val="2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eastAsia="SimSun;宋体" w:cs="Mangal"/>
      <w:kern w:val="2"/>
      <w:sz w:val="28"/>
      <w:szCs w:val="24"/>
      <w:lang w:bidi="hi-IN"/>
    </w:rPr>
  </w:style>
  <w:style w:type="character" w:styleId="Style7">
    <w:name w:val="Основной текст Знак"/>
    <w:qFormat/>
    <w:rPr>
      <w:rFonts w:eastAsia="SimSun;宋体" w:cs="Mangal"/>
      <w:kern w:val="2"/>
      <w:sz w:val="24"/>
      <w:szCs w:val="21"/>
      <w:lang w:bidi="hi-IN"/>
    </w:rPr>
  </w:style>
  <w:style w:type="character" w:styleId="2">
    <w:name w:val="Заголовок 2 Знак"/>
    <w:qFormat/>
    <w:rPr>
      <w:rFonts w:eastAsia="SimSun;宋体" w:cs="Mangal"/>
      <w:b/>
      <w:kern w:val="2"/>
      <w:sz w:val="28"/>
      <w:szCs w:val="28"/>
      <w:shd w:fill="FFFFFF" w:val="clear"/>
      <w:lang w:bidi="hi-IN"/>
    </w:rPr>
  </w:style>
  <w:style w:type="character" w:styleId="3">
    <w:name w:val="Заголовок 3 Знак"/>
    <w:qFormat/>
    <w:rPr>
      <w:rFonts w:eastAsia="SimSun;宋体" w:cs="Mangal"/>
      <w:kern w:val="2"/>
      <w:sz w:val="28"/>
      <w:lang w:bidi="hi-IN"/>
    </w:rPr>
  </w:style>
  <w:style w:type="character" w:styleId="4">
    <w:name w:val="Заголовок 4 Знак"/>
    <w:qFormat/>
    <w:rPr>
      <w:rFonts w:eastAsia="SimSun;宋体" w:cs="Mangal"/>
      <w:b/>
      <w:bCs/>
      <w:kern w:val="2"/>
      <w:sz w:val="24"/>
      <w:szCs w:val="28"/>
      <w:lang w:bidi="hi-IN"/>
    </w:rPr>
  </w:style>
  <w:style w:type="character" w:styleId="5">
    <w:name w:val="Заголовок 5 Знак"/>
    <w:qFormat/>
    <w:rPr>
      <w:rFonts w:eastAsia="SimSun;宋体" w:cs="Mangal"/>
      <w:b/>
      <w:bCs/>
      <w:i/>
      <w:iCs/>
      <w:kern w:val="2"/>
      <w:sz w:val="24"/>
      <w:szCs w:val="26"/>
      <w:lang w:bidi="hi-IN"/>
    </w:rPr>
  </w:style>
  <w:style w:type="character" w:styleId="6">
    <w:name w:val="Заголовок 6 Знак"/>
    <w:qFormat/>
    <w:rPr>
      <w:rFonts w:eastAsia="SimSun;宋体" w:cs="Mangal"/>
      <w:b/>
      <w:bCs/>
      <w:kern w:val="2"/>
      <w:sz w:val="22"/>
      <w:szCs w:val="22"/>
      <w:lang w:bidi="hi-IN"/>
    </w:rPr>
  </w:style>
  <w:style w:type="character" w:styleId="7">
    <w:name w:val="Заголовок 7 Знак"/>
    <w:qFormat/>
    <w:rPr>
      <w:rFonts w:eastAsia="SimSun;宋体" w:cs="Mangal"/>
      <w:kern w:val="2"/>
      <w:sz w:val="24"/>
      <w:szCs w:val="24"/>
      <w:lang w:bidi="hi-IN"/>
    </w:rPr>
  </w:style>
  <w:style w:type="character" w:styleId="9">
    <w:name w:val="Заголовок 9 Знак"/>
    <w:qFormat/>
    <w:rPr>
      <w:rFonts w:ascii="Arial" w:hAnsi="Arial" w:eastAsia="SimSun;宋体" w:cs="Arial"/>
      <w:kern w:val="2"/>
      <w:sz w:val="22"/>
      <w:szCs w:val="22"/>
      <w:lang w:bidi="hi-I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Style8">
    <w:name w:val="Подзаголовок Знак"/>
    <w:qFormat/>
    <w:rPr>
      <w:rFonts w:eastAsia="SimSun;宋体" w:cs="Mangal"/>
      <w:b/>
      <w:bCs/>
      <w:i/>
      <w:iCs/>
      <w:smallCaps/>
      <w:kern w:val="2"/>
      <w:sz w:val="28"/>
      <w:szCs w:val="28"/>
      <w:lang w:bidi="hi-IN"/>
    </w:rPr>
  </w:style>
  <w:style w:type="character" w:styleId="Style9">
    <w:name w:val="Абзац списка Знак"/>
    <w:qFormat/>
    <w:rPr>
      <w:rFonts w:ascii="Calibri" w:hAnsi="Calibri" w:eastAsia="Times New Roman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PSMT;Yu Gothic" w:hAnsi="TimesNewRomanPSMT;Yu Gothic" w:cs="TimesNewRomanPSMT;Yu Gothic"/>
      <w:b w:val="false"/>
      <w:bCs w:val="false"/>
      <w:i w:val="false"/>
      <w:iCs w:val="false"/>
      <w:color w:val="000000"/>
      <w:sz w:val="28"/>
      <w:szCs w:val="28"/>
    </w:rPr>
  </w:style>
  <w:style w:type="character" w:styleId="15">
    <w:name w:val="15"/>
    <w:qFormat/>
    <w:rPr>
      <w:rFonts w:ascii="Calibri" w:hAnsi="Calibri" w:cs="Calibri"/>
    </w:rPr>
  </w:style>
  <w:style w:type="character" w:styleId="Style10">
    <w:name w:val="Текст выноски Знак"/>
    <w:qFormat/>
    <w:rPr>
      <w:rFonts w:ascii="Tahoma" w:hAnsi="Tahoma" w:eastAsia="Arial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SimSun;宋体" w:cs="Mangal"/>
      <w:kern w:val="2"/>
      <w:sz w:val="24"/>
      <w:szCs w:val="21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tLeast" w:line="100"/>
      <w:ind w:hanging="0"/>
      <w:jc w:val="center"/>
    </w:pPr>
    <w:rPr>
      <w:rFonts w:ascii="Times New Roman" w:hAnsi="Times New Roman" w:eastAsia="SimSun;宋体" w:cs="Mangal"/>
      <w:b/>
      <w:bCs/>
      <w:i/>
      <w:iCs/>
      <w:smallCaps/>
      <w:kern w:val="2"/>
      <w:sz w:val="28"/>
      <w:szCs w:val="28"/>
      <w:lang w:val="en-US" w:bidi="hi-IN"/>
    </w:rPr>
  </w:style>
  <w:style w:type="paragraph" w:styleId="Style12">
    <w:name w:val="Абзац списка"/>
    <w:basedOn w:val="Normal"/>
    <w:qFormat/>
    <w:pPr>
      <w:widowControl w:val="false"/>
      <w:suppressAutoHyphens w:val="false"/>
      <w:spacing w:lineRule="auto" w:line="240"/>
      <w:ind w:hanging="0"/>
      <w:jc w:val="left"/>
    </w:pPr>
    <w:rPr>
      <w:rFonts w:ascii="Calibri" w:hAnsi="Calibri" w:eastAsia="Times New Roman" w:cs="Times New Roman"/>
      <w:lang w:val="en-US"/>
    </w:rPr>
  </w:style>
  <w:style w:type="paragraph" w:styleId="TableParagraph">
    <w:name w:val="Table Paragraph"/>
    <w:basedOn w:val="Normal"/>
    <w:qFormat/>
    <w:pPr>
      <w:ind w:left="112" w:hanging="0"/>
    </w:pPr>
    <w:rPr>
      <w:rFonts w:ascii="Times New Roman" w:hAnsi="Times New Roman" w:eastAsia="Times New Roman" w:cs="Times New Roman"/>
    </w:rPr>
  </w:style>
  <w:style w:type="paragraph" w:styleId="14">
    <w:name w:val="14 с отступом"/>
    <w:basedOn w:val="Normal"/>
    <w:qFormat/>
    <w:pPr>
      <w:widowControl/>
      <w:autoSpaceDE w:val="true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22:05:00Z</dcterms:created>
  <dc:creator>Ольга Заводская</dc:creator>
  <dc:description/>
  <cp:keywords/>
  <dc:language>en-US</dc:language>
  <cp:lastModifiedBy>User</cp:lastModifiedBy>
  <cp:lastPrinted>2025-08-06T13:10:00Z</cp:lastPrinted>
  <dcterms:modified xsi:type="dcterms:W3CDTF">2025-08-06T09:1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6981E5E9F143FC8E84A579C277B5A8_12</vt:lpwstr>
  </property>
  <property fmtid="{D5CDD505-2E9C-101B-9397-08002B2CF9AE}" pid="3" name="KSOProductBuildVer">
    <vt:lpwstr>1049-12.2.0.21179</vt:lpwstr>
  </property>
</Properties>
</file>