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АКТИКИ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УП.04 Учебная практика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ая трудоемкость практики составляет 72 час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одолжительность учебной практики – 2 недели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 итогового контроля – дифференцированный заче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Использовать современные средства поиска, анализа и интерпрет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информации, и информационные технологии для выполнения задач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5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6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7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9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color w:val="000000"/>
          <w:sz w:val="24"/>
          <w:szCs w:val="24"/>
          <w:lang w:val="ru-RU" w:eastAsia="ru-RU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6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Д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Выполнение работ по одной или нескольким профессиям рабочих, должностям служащи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5"/>
              <w:ind w:left="-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К </w:t>
            </w:r>
            <w:r>
              <w:rPr>
                <w:b/>
                <w:spacing w:val="-4"/>
                <w:sz w:val="24"/>
              </w:rPr>
              <w:t>4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Отбирать и готовить пробы для анализа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5"/>
              <w:ind w:left="-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К </w:t>
            </w:r>
            <w:r>
              <w:rPr>
                <w:b/>
                <w:spacing w:val="-5"/>
                <w:sz w:val="24"/>
              </w:rPr>
              <w:t>4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Проводить качественный и количественный анализ веще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56"/>
              <w:ind w:left="-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К </w:t>
            </w:r>
            <w:r>
              <w:rPr>
                <w:b/>
                <w:spacing w:val="-5"/>
                <w:sz w:val="24"/>
              </w:rPr>
              <w:t>4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Выбирать и использовать приборы для поведения анализов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5"/>
              <w:ind w:left="-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К </w:t>
            </w:r>
            <w:r>
              <w:rPr>
                <w:b/>
                <w:spacing w:val="-5"/>
                <w:sz w:val="24"/>
              </w:rPr>
              <w:t>4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Определять концентрации растворов различными способами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color w:val="000000"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Краткое содержание практик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1. Подготовительный этап.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1.1.Основные сведения о практике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2. Основной этап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1. Организация лабораторной работы и основы химического анализа Раздел 3. Раздел 3. Заключительный этап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3. Дополнительные наблюдения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3.1.Подготовка итоговой документаци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Yu Gothic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character" w:styleId="15">
    <w:name w:val="15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1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21:01:00Z</dcterms:created>
  <dc:creator>Пользователь</dc:creator>
  <dc:description/>
  <dc:language>en-US</dc:language>
  <cp:lastModifiedBy>Ольга Заводская</cp:lastModifiedBy>
  <cp:lastPrinted>2024-06-05T16:06:00Z</cp:lastPrinted>
  <dcterms:modified xsi:type="dcterms:W3CDTF">2025-08-12T21:01:00Z</dcterms:modified>
  <cp:revision>2</cp:revision>
  <dc:subject/>
  <dc:title>МАКЕТ РАБОЧЕЙ ПРОГРАММЫ ДИСЦИПЛИНЫ</dc:title>
</cp:coreProperties>
</file>