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ПРАКТИКИ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УП.03 Учебная практика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Общая трудоемкость практики составляет 36 часов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родолжительность учебной практики – 1 неделя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а итогового контроля – дифференцированный зачет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1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2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Использовать современные средства поиска, анализа и интерпрет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информации, и информационные технологии для выполнения задач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рофессиональной деятель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Планировать и реализовывать собственное профессиональное и личностное развитие, </w:t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редпринимательскую деятельность в профессиональной сфере, использовать знания по финансовой грамотности в различных жизненных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ситу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4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5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6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7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9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jc w:val="both"/>
        <w:rPr>
          <w:rStyle w:val="Emphasis"/>
          <w:rFonts w:ascii="Arial" w:hAnsi="Arial" w:cs="Arial"/>
          <w:b/>
          <w:b/>
          <w:bCs/>
          <w:color w:val="000000"/>
          <w:sz w:val="24"/>
          <w:szCs w:val="24"/>
          <w:lang w:val="ru-RU" w:eastAsia="ru-RU"/>
        </w:rPr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36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Д 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b/>
              </w:rPr>
              <w:t>Управление отход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3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  <w:t>Осуществлять сбор информации для расчета количественных показателей отход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3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  <w:t>Осуществлять организацию учета обращения с отходам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3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15"/>
                <w:rFonts w:ascii="Times New Roman" w:hAnsi="Times New Roman" w:cs="Times New Roman"/>
                <w:iCs w:val="false"/>
                <w:lang w:val="ru-RU"/>
              </w:rPr>
            </w:pPr>
            <w:r>
              <w:rPr>
                <w:bCs/>
                <w:iCs/>
                <w:lang w:val="ru-RU"/>
              </w:rPr>
              <w:t>Выполнять экономический расчет оплаты за отходы.</w:t>
            </w:r>
          </w:p>
        </w:tc>
      </w:tr>
    </w:tbl>
    <w:p>
      <w:pPr>
        <w:pStyle w:val="Normal"/>
        <w:autoSpaceDE w:val="false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color w:val="000000"/>
          <w:szCs w:val="22"/>
          <w:lang w:val="ru-RU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Краткое содержание практик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1. Подготовительный этап.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1.1.Основные сведения опрактике.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2. Основной этап.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Тема 1.1. Организация учета и контроля обращения с отходами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3. Заключительный этап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3. Дополнительные наблюдения</w:t>
      </w:r>
    </w:p>
    <w:p>
      <w:pPr>
        <w:pStyle w:val="Normal"/>
        <w:spacing w:lineRule="exact" w:line="263"/>
        <w:rPr/>
      </w:pPr>
      <w:r>
        <w:rPr>
          <w:rFonts w:cs="Arial" w:ascii="Arial" w:hAnsi="Arial"/>
          <w:bCs/>
        </w:rPr>
        <w:t>Тема 3.1.Подготовка итоговой документаци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Yu Gothic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character" w:styleId="Style18">
    <w:name w:val="Обычный (Интернет)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character" w:styleId="15">
    <w:name w:val="15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Style21">
    <w:name w:val="Обычный (веб)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20:56:00Z</dcterms:created>
  <dc:creator>Пользователь</dc:creator>
  <dc:description/>
  <dc:language>en-US</dc:language>
  <cp:lastModifiedBy>Ольга Заводская</cp:lastModifiedBy>
  <cp:lastPrinted>2024-06-05T16:06:00Z</cp:lastPrinted>
  <dcterms:modified xsi:type="dcterms:W3CDTF">2025-08-12T20:56:00Z</dcterms:modified>
  <cp:revision>2</cp:revision>
  <dc:subject/>
  <dc:title>МАКЕТ РАБОЧЕЙ ПРОГРАММЫ ДИСЦИПЛИНЫ</dc:title>
</cp:coreProperties>
</file>