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2 Учеб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ая трудоемкость практики составляет 72 час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2 недели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изводственный экологический контро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водить производственный экологический контроль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Составлять документацию по результатам производственного экологическ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 xml:space="preserve">Давать экономическую оценку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shd w:fill="FFFFFF" w:val="clear"/>
                <w:lang w:val="ru-RU" w:eastAsia="ru-RU"/>
              </w:rPr>
              <w:t>воздействия производственной деятельности на окружающую среду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 w:val="24"/>
          <w:szCs w:val="22"/>
          <w:lang w:val="ru-RU" w:eastAsia="ru-RU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1.1.Основные сведения о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Подготовка и проведение инвентаризации источников загрязнения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2. Проведение промышленного экологического контрол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9:43:00Z</dcterms:created>
  <dc:creator>Пользователь</dc:creator>
  <dc:description/>
  <cp:keywords/>
  <dc:language>en-US</dc:language>
  <cp:lastModifiedBy>Ольга Заводская</cp:lastModifiedBy>
  <cp:lastPrinted>2024-06-05T16:06:00Z</cp:lastPrinted>
  <dcterms:modified xsi:type="dcterms:W3CDTF">2025-08-12T19:46:00Z</dcterms:modified>
  <cp:revision>4</cp:revision>
  <dc:subject/>
  <dc:title>МАКЕТ РАБОЧЕЙ ПРОГРАММЫ ДИСЦИПЛИНЫ</dc:title>
</cp:coreProperties>
</file>