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УП.01.01 Учебная практика (метеорологические наблюдения)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130"/>
      </w:tblGrid>
      <w:tr>
        <w:trPr>
          <w:trHeight w:val="2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общих компетенций</w:t>
            </w:r>
          </w:p>
        </w:tc>
      </w:tr>
      <w:tr>
        <w:trPr>
          <w:trHeight w:val="3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1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2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Использовать современные средства поиска, анализа и интерпретации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информации, и информационные технологии для выполнения задач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профессиональной деятельности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3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Fonts w:cs="Arial" w:ascii="Arial" w:hAnsi="Arial"/>
                <w:bCs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  <w:r>
              <w:rPr>
                <w:rFonts w:cs="Arial" w:ascii="Arial" w:hAnsi="Arial"/>
                <w:bCs/>
              </w:rPr>
              <w:t>ситуациях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4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5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6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7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ОК 09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8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 w:val="false"/>
                <w:iCs w:val="false"/>
                <w:sz w:val="24"/>
                <w:szCs w:val="24"/>
                <w:lang w:eastAsia="ar-SA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Выбирать методы и средства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Проводить экологический мониторинг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Обрабатывать экологическую информацию, в том числе с использованием компьютерных технолог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Давать экономическую оценку воздействия хозяйственной деятельности на окружающую сре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6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iCs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z w:val="24"/>
                <w:szCs w:val="24"/>
              </w:rPr>
              <w:t>Составлять отчетную документацию о состоянии окружающей среды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1.1.Основные сведения о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1. Подготовка и проведение метеорологических наблюдений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2. Наблюдения за неблагоприятными и опасными явлениями. Информационная работа метеостанц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3.1.Подготовка итоговой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кумент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37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2:37:00Z</dcterms:modified>
  <cp:revision>2</cp:revision>
  <dc:subject/>
  <dc:title>МАКЕТ РАБОЧЕЙ ПРОГРАММЫ ДИСЦИПЛИНЫ</dc:title>
</cp:coreProperties>
</file>