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Г.07</w:t>
      </w:r>
      <w:r>
        <w:rPr>
          <w:rFonts w:cs="Arial" w:ascii="Arial" w:hAnsi="Arial"/>
          <w:b/>
          <w:sz w:val="28"/>
          <w:szCs w:val="28"/>
        </w:rPr>
        <w:t xml:space="preserve"> Общие компетенции профессионал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719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81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тематика практических занятий и лабораторных рабо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дифференцированного заче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ыбирать способ действия из известных на основе опыта и знания алгоритмов решения различных типов практических задач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ланировать решение практических задач, моделировать процессы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орректировать деятельность при изменении ее условий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уществлять поиск информации в справочной литературе, работать с базами данных; работать с реальными данны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уществлять обработку имеющейся информации (выделение основного, сравнение, классификация, интерпретация, составление таблиц, подготовка текстов и иных форматов представления результатов, подведение итогов по прочитанному)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едставлять информацию в различных видах и формах, в том числе с применением цифровых инструментов и сервисов, участвовать в обсужден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ладеть навыками организации учебно-познавательной и профессиональной 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ладеть навыками целеполагания, планирования профессионального роста и карьеры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Анализировать слабые и сильные стороны, контролировать и оценивать рабочие ситуац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оводить самоанализ и корректировать результаты собственной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ыбирать стиль общения в соответствии с ситуацией, принимать критику, вести деловую беседу, участвовать в дискусс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блюдать стиль оформления документов, составлять в соответствии с запросом и предъявляемыми требования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уществлять деловую коммуникацию, в том числе с использованием Интернет-сервис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пределять стратегию поведения, с учетом гражданских и нравственных цен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оявлять гражданскую позицию активного и ответственного члена об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правила и нормы безопасности в процессе работы, владеть приемами первой помощ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здоровье сберегающие технологии в профессиональной деятельн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анализа различных типов практических задач, стандартных ситуаций и возможных изменений условий выпол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етоды идентификации проблем и причин их возникнов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и методы поиска, анализа и использования информации для решения задач (проблем), преобразования и передачи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решения профессиональных задач, методы рацион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ы правовой и финансовой грамот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ебования охраны труда и правила рациональной организации рабочего мес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и алгоритмы коммуникации и взаимодействия для совместного решения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авила делового общения, ведения переговоров, способы мотив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вила речевого этикета, нормы современного русского литературного язы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ебования к составлению официаль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ва и обязанности гражданина, нормы законод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сударственные символы, историческое и природное наследие, традиции народов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нципы бережливого производства и ресурсосбере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рядок действий при чрезвычайных ситуациях природного и производственного характер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новы здорового образа жизни, способы восстановления физического и психоэмоционального состояния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зучение рынка труда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ирование функциональной грамо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ирование читательской грамот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естественно-научной грамо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ирование математической грамо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ирование финансовой грамо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ирование креативного мыш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ирование ОК 04 Эффективно взаимодействовать и работать в коллективе и команд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.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 09 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Формирование 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Эффективные методы поиска работы. Карьерный трек «Трудоустройство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8:10:00Z</dcterms:created>
  <dc:creator>Пользователь</dc:creator>
  <dc:description/>
  <cp:keywords/>
  <dc:language>en-US</dc:language>
  <cp:lastModifiedBy>user</cp:lastModifiedBy>
  <cp:lastPrinted>2024-06-05T16:08:00Z</cp:lastPrinted>
  <dcterms:modified xsi:type="dcterms:W3CDTF">2025-04-30T11:06:00Z</dcterms:modified>
  <cp:revision>9</cp:revision>
  <dc:subject/>
  <dc:title>МАКЕТ РАБОЧЕЙ ПРОГРАММЫ ДИСЦИПЛИНЫ</dc:title>
</cp:coreProperties>
</file>