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СГ.04</w:t>
      </w:r>
      <w:r>
        <w:rPr>
          <w:rFonts w:cs="Arial" w:ascii="Arial" w:hAnsi="Arial"/>
          <w:b/>
        </w:rPr>
        <w:t xml:space="preserve"> Физическая культу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1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938"/>
        <w:gridCol w:w="1703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10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зачета, дифференцированного за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1, ОК 03, ОК 04, ОК 06, ОК 07, ОК 08, ПК 1.3, ПК 2.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льзоваться средствами профилактики перенапряжения, характерными для данной специальн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новы здорового образа жизни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словия профессиональной деятельности и зоны риска физического</w:t>
            </w:r>
            <w:r>
              <w:rPr>
                <w:rFonts w:cs="Arial" w:ascii="Arial" w:hAnsi="Arial"/>
                <w:i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здоровья для данной специаль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изическая культура в общекультурной и профессиональной подготовке студентов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Основы методики самостоятельных занятий физическими упражнениями, самоконтроль занимающихся физическими упражнениями и спортом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вершенствование техники бега на короткие дистанции, технике спортивной ходьб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вершенствование техники длительного бег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вершенствование техники прыжка в длину с места, с разбег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Эстафетный бег 4х10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Челночный бег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ыполнение контрольных нормативов в беге и прыжках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олейбол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ойки игрока и перемещения. Общая физическая подготовка (ОФП)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емы и передачи мяча снизу и сверху двумя руками. ОФП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Нижняя прямая и боковая подача. ОФП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Верхняя прямая подача. ОФП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актика игры в защите и нападен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сновы методики судейства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онтроль выполнения тестов по волейболу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Баскетбол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ойка игрока, перемещения, остановки, повороты. ОФП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ередачи мяча. ОФП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Ведение мяча и броски мяча в корзину с места, в движении, прыжком. ОФП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хника штрафных бросков. ОФП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Тактика игры в защите и нападении. Игра по упрощенным правилам баскетбола. Игра по правилам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актика судейства в баскетбол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Гимнастик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оевые прием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хника акробатических упражнени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Составление комплекса ОРУ и проведение их обучающимис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астольный теннис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утбол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офессионально-прикладная физическая подготовка (ППФП)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ущность и содержание ППФП в достижении высоких профессиональных результат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8:01:00Z</dcterms:created>
  <dc:creator>Пользователь</dc:creator>
  <dc:description/>
  <cp:keywords/>
  <dc:language>en-US</dc:language>
  <cp:lastModifiedBy>Марсель Хайруллин</cp:lastModifiedBy>
  <cp:lastPrinted>2023-02-27T11:59:00Z</cp:lastPrinted>
  <dcterms:modified xsi:type="dcterms:W3CDTF">2025-07-15T18:54:00Z</dcterms:modified>
  <cp:revision>9</cp:revision>
  <dc:subject/>
  <dc:title>МАКЕТ РАБОЧЕЙ ПРОГРАММЫ ДИСЦИПЛИНЫ</dc:title>
</cp:coreProperties>
</file>