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СГ.03 </w:t>
      </w:r>
      <w:r>
        <w:rPr>
          <w:rFonts w:cs="Arial" w:ascii="Arial" w:hAnsi="Arial"/>
          <w:b/>
        </w:rPr>
        <w:t>Безопасность жизнедеятель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19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938"/>
        <w:gridCol w:w="1781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дифференцированного заче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Планируемые результаты освоения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К 01, ОК 02, ОК 03, ОК 04, ОК 05, ОК 06, ОК 07, ОК 08, ОК 09, ПК 1.2, ПК 2.2, ПК 3.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блюдать нормы экологической безопасности на рабочем месте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использовать на рабочем месте средства индивидуальной защиты от поражающих факторов при ЧС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ыявлять и эффективно искать информацию, необходимую для решения задач и/или проблем поддержания безопасных условий жизнедеятельности, в том числе при возникновении ЧС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частвовать в работе коллектива, команды, взаимодействовать с коллегами, руководством, клиентами для создания человеко- и природозащитной среды осуществления профессиональной деятель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действовать в чрезвычайных ситуациях мирного и военного времен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блюдать правила поведения и порядок действий населения по сигналам гражданской обороны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ладеть общей физической и строевой подготовкой, навыками обязательной подготовки к военной службе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ктуальный профессиональный и социальный контекст поддержания безопасных условий жизнедеятельности, в том числе при возникновении Ч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рядок применения современных средств и устройств информатизации и цифровых инструментов в обеспечении безопасности жизнедеятельности и защиты окружающей среды в процессе решения задач социальной и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сихологические аспекты деятельности трудового коллектива и личности для минимизации опасностей и эффективного управления рисками ЧС на рабочем мес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ормы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ы военной безопасности и обороны государ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ы строевой, огневой и тактической подготов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оевые традиции Вооруженных Сил Ро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характеристики поражений организма человека от воздействий опасных факто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лассификацию и общие признаки инфекционных заболеваний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факторы формирования здорового образа жизни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оретические основы безопасности жизнедеятель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Безопасное поведение человека в чрезвычайных ситуация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Организационные основы защиты населения от чрезвычайных ситуаций мирного и военного време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Основные принципы и нормативная база защиты населения от чрезвычайных ситуаций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беспечение устойчивости функционирования объектов экономик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военной служб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военной безопасности Российской Федерац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Организационные и правовые основы военной службы в Российской Федерац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строевой и физической подготовк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огневой подготовк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тактической подготовк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военной топограф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инженерной подготовк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Основы военно-медицинской подготовки. Тактическая медицин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Символы воинской чести. Боевые традиции Вооруженных Сил Росси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59:00Z</dcterms:created>
  <dc:creator>Пользователь</dc:creator>
  <dc:description/>
  <cp:keywords/>
  <dc:language>en-US</dc:language>
  <cp:lastModifiedBy>Марсель Хайруллин</cp:lastModifiedBy>
  <cp:lastPrinted>2023-02-27T12:02:00Z</cp:lastPrinted>
  <dcterms:modified xsi:type="dcterms:W3CDTF">2025-07-15T18:55:00Z</dcterms:modified>
  <cp:revision>11</cp:revision>
  <dc:subject/>
  <dc:title>МАКЕТ РАБОЧЕЙ ПРОГРАММЫ ДИСЦИПЛИНЫ</dc:title>
</cp:coreProperties>
</file>