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СГ.01 История Росс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1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938"/>
        <w:gridCol w:w="1703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экзам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Планируемые результаты освоения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выделять факторы, определившие уникальность становления духовно-нравственных ценностей в России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анализировать, характеризовать, выделять причинно-следственные связи и пространственно-временные характеристики исторических событий, явлений, процессов с времен образования Древнерусского государства до настоящего времен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анализировать историческую информацию, руководствуясь принципами научной объективности и достоверности, с целью формирования научно обоснованного понимания прошлого и настоящего Росси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защищать историческую правду, не допускать умаления подвига российского народа по защите Отеч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демонстрировать готовность противостоять фальсификациям российской истори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демонстрировать уважительное отношение к историческому наследию и социокультурным традициям Российского государст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- ключевые события, основные даты и исторические этапы развития России до настоящего времени;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hd w:fill="FFD821" w:val="clear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выдающихся деятелей отечественной истории, внесших значительный вклад в социально-экономическое, политическое и культурное развитие России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hd w:fill="FFD821" w:val="clear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традиционные российские духовно-нравственные цен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роль и значение России в современном мире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оссия – священная наша держав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Руси до России: выбор пути, обретение независимости и становление единого государств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мута и её преодолени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Восстановление единства русского народа: объединение Великой и Малой Рус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Пётр Великий. Строитель великой импер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Екатерина II: продолжатель великих дел Петра I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победы над Наполеоном до Крымской войн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Гибель импер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великих потрясений к Великой побед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ставай, страна огромна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буднях великих строек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т перестройки к кризису, от кризиса к возрождению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оссия. ХХI век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стория антироссийской пропаганд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лава русского оруж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Россия сегодн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1:00Z</dcterms:created>
  <dc:creator>Пользователь</dc:creator>
  <dc:description/>
  <cp:keywords/>
  <dc:language>en-US</dc:language>
  <cp:lastModifiedBy>user</cp:lastModifiedBy>
  <cp:lastPrinted>2024-06-05T16:06:00Z</cp:lastPrinted>
  <dcterms:modified xsi:type="dcterms:W3CDTF">2025-04-30T11:03:00Z</dcterms:modified>
  <cp:revision>10</cp:revision>
  <dc:subject/>
  <dc:title>МАКЕТ РАБОЧЕЙ ПРОГРАММЫ ДИСЦИПЛИНЫ</dc:title>
</cp:coreProperties>
</file>