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П.04 Производственная практика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ая трудоемкость практики составляет 7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должительность учебной практики – 2 недели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спользовать современные средства поиска, анализа и интерпрет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нформации, и информационные технологии для выполнения зада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  <w:sz w:val="24"/>
          <w:szCs w:val="24"/>
          <w:lang w:val="ru-RU" w:eastAsia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Д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ыполнение работ по одной или нескольким профессиям рабочих, должностям служащи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4"/>
                <w:sz w:val="24"/>
              </w:rPr>
              <w:t>4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Отбирать и готовить пробы для анализа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Проводить качественный и количественный анализ веще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56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ыбирать и использовать приборы для поведения анализов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Определять концентрации растворов различными способами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color w:val="000000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1.1.Основные сведения о 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Тема 2.1. Производственная деятельность лаборанта химического анализа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15">
    <w:name w:val="15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21:02:00Z</dcterms:created>
  <dc:creator>Пользователь</dc:creator>
  <dc:description/>
  <dc:language>en-US</dc:language>
  <cp:lastModifiedBy>Ольга Заводская</cp:lastModifiedBy>
  <cp:lastPrinted>2024-06-05T16:06:00Z</cp:lastPrinted>
  <dcterms:modified xsi:type="dcterms:W3CDTF">2025-08-12T21:02:00Z</dcterms:modified>
  <cp:revision>2</cp:revision>
  <dc:subject/>
  <dc:title>МАКЕТ РАБОЧЕЙ ПРОГРАММЫ ДИСЦИПЛИНЫ</dc:title>
</cp:coreProperties>
</file>