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П.03 Производственная практика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щая трудоемкость практики составляет 36 часов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должительность учебной практики – 1 неделя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спользовать современные средства поиска, анализа и интерпрет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нформации, и информационные технологии для выполнения зада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  <w:sz w:val="24"/>
          <w:szCs w:val="24"/>
          <w:lang w:val="ru-RU" w:eastAsia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Управление отход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3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  <w:t>Осуществлять сбор информации для расчета количественных показателей отход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3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  <w:t>Осуществлять организацию учета обращения с отходам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15"/>
                <w:rFonts w:ascii="Times New Roman" w:hAnsi="Times New Roman" w:cs="Times New Roman"/>
                <w:iCs w:val="false"/>
                <w:lang w:val="ru-RU"/>
              </w:rPr>
            </w:pPr>
            <w:r>
              <w:rPr>
                <w:bCs/>
                <w:iCs/>
                <w:lang w:val="ru-RU"/>
              </w:rPr>
              <w:t>Выполнять экономический расчет оплаты за отходы.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000000"/>
          <w:szCs w:val="22"/>
          <w:lang w:val="ru-RU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1.1.Основные сведения о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ема 1.1. Организация учета и контроля обращения с отходам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15">
    <w:name w:val="15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20:57:00Z</dcterms:created>
  <dc:creator>Пользователь</dc:creator>
  <dc:description/>
  <dc:language>en-US</dc:language>
  <cp:lastModifiedBy>Ольга Заводская</cp:lastModifiedBy>
  <cp:lastPrinted>2024-06-05T16:06:00Z</cp:lastPrinted>
  <dcterms:modified xsi:type="dcterms:W3CDTF">2025-08-12T20:57:00Z</dcterms:modified>
  <cp:revision>2</cp:revision>
  <dc:subject/>
  <dc:title>МАКЕТ РАБОЧЕЙ ПРОГРАММЫ ДИСЦИПЛИНЫ</dc:title>
</cp:coreProperties>
</file>