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П.01 Производственная практика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трудоемкость практики составляет 36 часов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ительность учебной практики – 1 недел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047"/>
      </w:tblGrid>
      <w:tr>
        <w:trPr>
          <w:trHeight w:val="2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1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2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3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ситуациях</w:t>
            </w:r>
          </w:p>
        </w:tc>
      </w:tr>
      <w:tr>
        <w:trPr>
          <w:trHeight w:val="26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4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5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6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7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5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9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TextBody"/>
        <w:ind w:left="0"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 w:eastAsia="ru-RU"/>
        </w:rPr>
      </w:pPr>
      <w:r>
        <w:rPr/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179"/>
      </w:tblGrid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Экологический мониторинг окружающей среды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>
          <w:trHeight w:val="5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Проводить экологический мониторинг окружающей среды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Составлять отчетную документацию о состоянии окружающей среды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одготовительный этап.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1.1.Основные сведения о практике.</w:t>
      </w:r>
    </w:p>
    <w:p>
      <w:pPr>
        <w:pStyle w:val="Normal"/>
        <w:spacing w:lineRule="exact" w:line="2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Основной этап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ма 2.1. Комплексный экологический мониторинг атмосферного воздуха и снежного покрова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Заключительный этап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а 2.3. Дополнительные наблюдения</w:t>
      </w:r>
    </w:p>
    <w:p>
      <w:pPr>
        <w:pStyle w:val="Normal"/>
        <w:spacing w:lineRule="exact" w:line="263"/>
        <w:rPr/>
      </w:pPr>
      <w:r>
        <w:rPr>
          <w:rFonts w:cs="Arial" w:ascii="Arial" w:hAnsi="Arial"/>
          <w:bCs/>
        </w:rPr>
        <w:t>Тема 3.1.Подготовка итогово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Основной текст Знак"/>
    <w:basedOn w:val="Style13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21" w:hanging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48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4T11:48:00Z</dcterms:modified>
  <cp:revision>2</cp:revision>
  <dc:subject/>
  <dc:title>МАКЕТ РАБОЧЕЙ ПРОГРАММЫ ДИСЦИПЛИНЫ</dc:title>
</cp:coreProperties>
</file>