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ОФЕССИОНАЛЬНОГО МОДУЛ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М. 04 ВЫПОЛНЕНИЕ РАБОТ ПО ПРОФЕССИИ РАБОЧЕГО 13321 ЛАБОРАНТ ХИМИЧЕСКОГО АНАЛИЗ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119"/>
      </w:tblGrid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образовательной программы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4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rFonts w:cs="Arial" w:ascii="Arial" w:hAnsi="Arial"/>
              </w:rPr>
              <w:t>в том  числе: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своение МДК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ебная практика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актик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экзамен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Использовать современные средства поиска, анализа и интерпретации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информации, и информационные технологии для выполнения задач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Fonts w:cs="Arial" w:ascii="Arial" w:hAnsi="Arial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Д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работ по одной или нескольким профессиям рабочих, должностям служащи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4"/>
                <w:sz w:val="24"/>
              </w:rPr>
              <w:t>4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бирать и готовить пробы для анализа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дить качественный и количественный анализ веще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56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бирать и использовать приборы для поведения анализов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5"/>
              <w:ind w:left="-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К </w:t>
            </w:r>
            <w:r>
              <w:rPr>
                <w:b/>
                <w:spacing w:val="-5"/>
                <w:sz w:val="24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pacing w:lineRule="exact" w:line="270"/>
              <w:ind w:left="33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ять концентрации растворов различными способами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color w:val="000000"/>
          <w:szCs w:val="22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 1. Теоретическая подготовка по профессии лаборант химического анали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 №2. Лабораторный практикум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20:52:00Z</dcterms:created>
  <dc:creator>Пользователь</dc:creator>
  <dc:description/>
  <dc:language>en-US</dc:language>
  <cp:lastModifiedBy>Ольга Заводская</cp:lastModifiedBy>
  <cp:lastPrinted>2024-06-05T16:06:00Z</cp:lastPrinted>
  <dcterms:modified xsi:type="dcterms:W3CDTF">2025-08-12T20:52:00Z</dcterms:modified>
  <cp:revision>2</cp:revision>
  <dc:subject/>
  <dc:title>МАКЕТ РАБОЧЕЙ ПРОГРАММЫ ДИСЦИПЛИНЫ</dc:title>
</cp:coreProperties>
</file>