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ОФЕССИОНАЛЬНОГО МОДУЛЯ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М. 03 Управление отходам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119"/>
      </w:tblGrid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своение МДК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ебная практика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актик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Использовать современные средства поиска, анализа и интерпретации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информации, и информационные технологии для выполнения задач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Fonts w:cs="Arial" w:ascii="Arial" w:hAnsi="Arial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Д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тходами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сбор информации для расчета количественных показателей отход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организацию учета обращения с отходам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экономический расчет оплаты за отходы.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Cs w:val="22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1. Управление отход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ма 1.1. Организация учета и контроля обращения с отходами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0:00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20:00:00Z</dcterms:modified>
  <cp:revision>2</cp:revision>
  <dc:subject/>
  <dc:title>МАКЕТ РАБОЧЕЙ ПРОГРАММЫ ДИСЦИПЛИНЫ</dc:title>
</cp:coreProperties>
</file>