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ОФЕССИОНАЛЬНОГО МОДУЛ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М. 02 Производственный экологический контроль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6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своение МДК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ебная практика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актик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спользовать современные средства поиска, анализа и интерпрет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информации, и информационные технологии для выполнения зада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изводственный экологический контро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Проводить производственный экологический контроль в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>Составлять документацию по результатам производственного экологическ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lang w:val="ru-RU" w:eastAsia="ru-RU"/>
              </w:rPr>
              <w:t xml:space="preserve">Давать экономическую оценку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  <w:shd w:fill="FFFFFF" w:val="clear"/>
                <w:lang w:val="ru-RU" w:eastAsia="ru-RU"/>
              </w:rPr>
              <w:t>воздействия производственной деятельности на окружающую среду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 w:val="24"/>
          <w:szCs w:val="22"/>
          <w:lang w:val="ru-RU" w:eastAsia="ru-RU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роизводственный экологический контроль производственных процессов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1. Основы технологии производств, их экологические особенности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2. Экологически чистые производства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3. Приборы и оборудования производственного экологического контроля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4. Общие требования к организации и проведению производственного экологического контроля в области охраны атмосферного воздуха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ема 1.5. Общие требования к организации и проведению производственного экологического контроля за рациональным использованием и охраной водных объектов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6. Отчетная документация производственного экологического контроля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7. Экономическая оценка последствий загрязнения и деградации окружающей сред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1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9:22:00Z</dcterms:created>
  <dc:creator>Пользователь</dc:creator>
  <dc:description/>
  <dc:language>en-US</dc:language>
  <cp:lastModifiedBy>Ольга Заводская</cp:lastModifiedBy>
  <cp:lastPrinted>2024-06-05T16:06:00Z</cp:lastPrinted>
  <dcterms:modified xsi:type="dcterms:W3CDTF">2025-08-12T19:22:00Z</dcterms:modified>
  <cp:revision>2</cp:revision>
  <dc:subject/>
  <dc:title>МАКЕТ РАБОЧЕЙ ПРОГРАММЫ ДИСЦИПЛИНЫ</dc:title>
</cp:coreProperties>
</file>