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ОФЕССИОНАЛЬНОГО МОДУЛ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М. 01 Экологический мониторинг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своение МДК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ебная практика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актик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ализировать задачу и/или проблему и выделять ее составные част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лять план действ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овывать составленный план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задачи для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нировать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ходить информацию для сопоставления результатов с нормативными показател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ть специализированное программное обеспечение для обработки данны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уктуру плана для решения задач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емы структурирования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и обеспечения ресурсосбереж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, сроки и формы предоставления информации о состоянии окружающей среды в заинтересованные службы 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ерии и оценка качества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логические последствия загрязнения окружающей среды вредными веществами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Экологический мониторинг окружающей среды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Мониторинг атмосферного воздуха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Раздел 3. Мониторинг природных вод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Раздел 4. Мониторинг загрязнения почв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Раздел 5. Состояние загрязнения природной сред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Style19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6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2:26:00Z</dcterms:modified>
  <cp:revision>2</cp:revision>
  <dc:subject/>
  <dc:title>МАКЕТ РАБОЧЕЙ ПРОГРАММЫ ДИСЦИПЛИНЫ</dc:title>
</cp:coreProperties>
</file>