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ПРАКТИК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ДП.00 Производственная практика (преддипломная)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ая трудоемкость практики составляет 114 часов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ительность учебной практики – 4 недели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итогового контроля – дифференцированный заче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TextBody"/>
        <w:ind w:left="0" w:firstLine="709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048"/>
      </w:tblGrid>
      <w:tr>
        <w:trPr>
          <w:trHeight w:val="2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1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2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2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овременные средства поиска, анализа и интерпретации</w:t>
              <w:br/>
              <w:t>информации, и информационные технологии для выполнения задач</w:t>
              <w:br/>
              <w:t>профессиональной деятельности</w:t>
            </w:r>
          </w:p>
        </w:tc>
      </w:tr>
      <w:tr>
        <w:trPr>
          <w:trHeight w:val="110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3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  <w:br/>
              <w:t>ситуациях</w:t>
            </w:r>
          </w:p>
        </w:tc>
      </w:tr>
      <w:tr>
        <w:trPr>
          <w:trHeight w:val="26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4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82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5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0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6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2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7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82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8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55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К 09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TextBody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179"/>
      </w:tblGrid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Д 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Экологический мониторинг окружающей среды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методы и средства для проведения экологического мониторинга окружающей среды</w:t>
            </w:r>
          </w:p>
        </w:tc>
      </w:tr>
      <w:tr>
        <w:trPr>
          <w:trHeight w:val="5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>
          <w:trHeight w:val="2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экологический мониторинг окружающей среды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ть экологическую информацию, в том числе с использованием компьютерных технологий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экономическую оценку воздействия хозяйственной деятельности на окружающую среду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отчетную документацию о состоянии окружающей среды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экологический контроль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роизводственный экологический контроль в организациях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документацию по результатам производственного экологического контроля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экономическую оценку воздействия производственной деятельности на окружающую среду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тходами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сбор информации для расчета количественных показателей отходов.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организацию учета обращения с отходами.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экономический расчет оплаты за отходы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Краткое содержание практи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137"/>
        <w:gridCol w:w="1531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разделов/т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практик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Содержание практ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Выдача дневников практики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ведения о практик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</w:rPr>
              <w:t>Исследовательский эта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енная деятельность на производстве, в том</w:t>
            </w:r>
          </w:p>
          <w:p>
            <w:pPr>
              <w:pStyle w:val="Normal"/>
              <w:jc w:val="both"/>
              <w:rPr/>
            </w:pPr>
            <w:r>
              <w:rPr/>
              <w:t>числе: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й инструктаж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оизводственных заданий.</w:t>
            </w:r>
          </w:p>
          <w:p>
            <w:pPr>
              <w:pStyle w:val="Normal"/>
              <w:jc w:val="both"/>
              <w:rPr/>
            </w:pPr>
            <w:r>
              <w:rPr/>
              <w:t>Сбор производственного и графического материала в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и с заданием на выполнение дипломн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Анализ и обработка собранной производственной</w:t>
            </w:r>
          </w:p>
          <w:p>
            <w:pPr>
              <w:pStyle w:val="Normal"/>
              <w:jc w:val="both"/>
              <w:rPr/>
            </w:pPr>
            <w:r>
              <w:rPr/>
              <w:t>информации, выполнение расчетов в соответствии с заданием</w:t>
            </w:r>
          </w:p>
          <w:p>
            <w:pPr>
              <w:pStyle w:val="Normal"/>
              <w:jc w:val="both"/>
              <w:rPr/>
            </w:pPr>
            <w:r>
              <w:rPr/>
              <w:t>на выполнение дипломного проекта. Литературно-патентные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 по теме ВКР.</w:t>
            </w:r>
          </w:p>
          <w:p>
            <w:pPr>
              <w:pStyle w:val="Normal"/>
              <w:jc w:val="both"/>
              <w:rPr/>
            </w:pPr>
            <w:r>
              <w:rPr/>
              <w:t>Ведение дневника практики, в который записываются виды</w:t>
            </w:r>
          </w:p>
          <w:p>
            <w:pPr>
              <w:pStyle w:val="Normal"/>
              <w:jc w:val="both"/>
              <w:rPr/>
            </w:pPr>
            <w:r>
              <w:rPr/>
              <w:t>выполненных за день работ и поручений.</w:t>
            </w:r>
          </w:p>
          <w:p>
            <w:pPr>
              <w:pStyle w:val="Normal"/>
              <w:jc w:val="both"/>
              <w:rPr/>
            </w:pPr>
            <w:r>
              <w:rPr/>
              <w:t>Сбор и подготовка данных для отчет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>
                <w:b/>
              </w:rPr>
              <w:t>Отчетный эта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/>
              <w:t>Анализ, обработка данных и оформление отчета по практике.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Защита отчета по практике в форме дифференцированного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зач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  <w:b/>
      <w:i/>
      <w:iCs/>
    </w:rPr>
  </w:style>
  <w:style w:type="character" w:styleId="Style19">
    <w:name w:val="Основной текст Знак"/>
    <w:basedOn w:val="Style13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21" w:hanging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02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4T12:02:00Z</dcterms:modified>
  <cp:revision>2</cp:revision>
  <dc:subject/>
  <dc:title>МАКЕТ РАБОЧЕЙ ПРОГРАММЫ ДИСЦИПЛИНЫ</dc:title>
</cp:coreProperties>
</file>