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lang w:eastAsia="ar-SA"/>
        </w:rPr>
        <w:t>ОП.12 Физика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b/>
          <w:bCs/>
          <w:caps/>
          <w:color w:val="000000"/>
          <w:sz w:val="22"/>
          <w:szCs w:val="22"/>
          <w:u w:val="single"/>
        </w:rPr>
      </w:r>
    </w:p>
    <w:tbl>
      <w:tblPr>
        <w:tblW w:w="9641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938"/>
        <w:gridCol w:w="1703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экзам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 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 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 0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ar-SA"/>
              </w:rPr>
              <w:t>применять физические законы для решения типовых задач и выполнять лабораторные работы;</w:t>
            </w:r>
          </w:p>
          <w:p>
            <w:pPr>
              <w:pStyle w:val="Normal"/>
              <w:ind w:left="57" w:right="57" w:firstLine="5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ть поиск необходимой информации, её критический анализ и обобщать результаты анализа для решения поставленной задачи;</w:t>
            </w:r>
          </w:p>
          <w:p>
            <w:pPr>
              <w:pStyle w:val="Normal"/>
              <w:ind w:left="57" w:right="57" w:firstLine="5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менять методы анализа и моделирования, теоретического и экспериментального исследования при решении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менять системный подход для решения поставленных задач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ar-SA"/>
              </w:rPr>
              <w:t>физические явления и законы физики;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ar-SA"/>
              </w:rPr>
              <w:t>фундаментальные разделы термодинамики, классической статистики, поведение веществ в электрическом и магнитных полях, волновой оптик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ндаментальные разделы физики, подходы и методы механики, физики колебаний и волн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1. ФИЗИЧЕСКИЕ ОСНОВЫ МЕХАНИКИ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а 1.1 Кинематика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а 1.2 Динами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1.3 Законы сохранения в механик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1.4 Твердое тел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1.5 Основы релятивистской механ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2. ОСНОВЫ МОЛЕКУЛЯРНОЙ ФИЗИКИ И ТЕРМОДИНАМИ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2.1 Идеальный газ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2.2 Первое начало термодинами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2.3 Второе начало термодинами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2.4 ЭнтропияРаздел 3. ЭЛЕКТРИЧЕСТВО И МАГНЕТИЗМ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3.1 Электростатика в вакууме и веществ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3.2 Постоянный электрический ток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3.3 Магнитостат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4. ОПТИКА И КВАНТОВАЯ ФИЗИ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4.1Законы теплового излуч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4.2 Явления, подтверждающие квантовую природу света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Тема 4.3 Корпускулярно-волновая двойственность свойств частиц вещест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44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4T11:44:00Z</dcterms:modified>
  <cp:revision>2</cp:revision>
  <dc:subject/>
  <dc:title>МАКЕТ РАБОЧЕЙ ПРОГРАММЫ ДИСЦИПЛИНЫ</dc:title>
</cp:coreProperties>
</file>