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ОП.11 Общая экология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119"/>
      </w:tblGrid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 образовательной программы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rFonts w:cs="Arial" w:ascii="Arial" w:hAnsi="Arial"/>
              </w:rPr>
              <w:t>в том  числе: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ктические занятия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проводится в форме экзамен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969"/>
      </w:tblGrid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ПК, 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нализировать задачу и/или проблему и выделять ее составные част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пределять этапы решения задач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ставлять план действия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ределять необходимые ресурс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ализовывать составленный план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ределять задачи для поиска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ределять необходимые источник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ланировать процесс поиск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уктурировать получаемую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ценивать практическую значимость результатов поиск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ять результаты поис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людать нормы экологическ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ходить информацию для сопоставления результатов с нормативными показател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ть специализированное программное обеспечение для обработки данных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руктуру плана для решения задач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ядок оценки результатов решения задач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емы структурирования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ат оформления результатов поиска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и обеспечения ресурсосбереж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ядок, сроки и формы предоставления информации о состоянии окружающей среды в заинтересованные службы 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терии и оценка качества окружающей сред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ологические последствия загрязнения окружающей среды вредными веществами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Предмет и объекты исследования экологии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1. Возникновение экологии как науки, ее основные понятия, задачи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2. Характеристика биосферы и экосистемы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2. Источники загрязнения и методы защиты воздушной среды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1 Источники загрязнения и методы защиты атмосферы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3. Источники загрязнения и методы защиты водной среды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3.1 Источники загрязнения и методы защиты гидросферы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4. Источники загрязнения и методы защиты почвенной среды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4.1 Источники загрязнения и методы защиты литосферы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5. Виды деятельности по обращению с отходами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5.1 Отходы производства и потребления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6. Регламентация воздействия на окружающую среду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6.1 Нормирование качества природной сред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character" w:styleId="Style19">
    <w:name w:val="Обычный (Интернет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2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58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2T10:58:00Z</dcterms:modified>
  <cp:revision>2</cp:revision>
  <dc:subject/>
  <dc:title>МАКЕТ РАБОЧЕЙ ПРОГРАММЫ ДИСЦИПЛИНЫ</dc:title>
</cp:coreProperties>
</file>