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ДИСЦИПЛИН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ОП.10 Охрана труд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tbl>
      <w:tblPr>
        <w:tblW w:w="9721" w:type="dxa"/>
        <w:jc w:val="left"/>
        <w:tblInd w:w="-8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018"/>
        <w:gridCol w:w="1703"/>
      </w:tblGrid>
      <w:tr>
        <w:trPr>
          <w:trHeight w:val="377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Вид учебной рабо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в часах</w:t>
            </w:r>
          </w:p>
        </w:tc>
      </w:tr>
      <w:tr>
        <w:trPr>
          <w:trHeight w:val="270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</w:tr>
      <w:tr>
        <w:trPr>
          <w:trHeight w:val="268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етическое обуче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ие зан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ые рабо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амостоятельная ра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межуточная аттестация</w:t>
            </w:r>
            <w:r>
              <w:rPr>
                <w:rFonts w:cs="Arial" w:ascii="Arial" w:hAnsi="Arial"/>
                <w:bCs/>
                <w:iCs/>
              </w:rPr>
              <w:t xml:space="preserve"> проводится в форме дифференцированного заче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01"/>
        <w:gridCol w:w="444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Код ОК, П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Умени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Зн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1, ОК 02, ОК 04, ОК 07, ОК 09, ПК 1.2, ПК 2.2, ПК 2.3, ПК 3.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- выявлять опасные и вредные производственные факторы и соответствующие им риски, связанные с настоящими или планируемыми видам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- использовать средства коллективной и индивидуальной защиты в соответствии с характером выполняемой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- участвовать в проведении специальной оценки условий труда в т. ч. оценивать условия труда и уровень травмобезопас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- участвовать в расследовании несчастных случаев на производстве, оформлении документов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- проводить вводный инструктаж подчиненных работников, инструктировать их по вопросам техники безопасности на рабочем месте с учетом специфики выполняемых работ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- выбирать оптимальные и безопасные способы выполнения профессиональных задач в соответствие с требованиями инструкций, регламентов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- законодательство и нормативные акты в области охраны труд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- системы управления охраной труда в организации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- обязанности работников в области охраны труд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- возможные опасные и вредные производственные факторы, средства защиты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- возможные последствия несоблюдения технологических процессов и производственных инструкций подчиненными работниками (персоналом)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- порядок и периодичность инструктирования подчиненных работников (персонала)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- порядок хранения и использования средств коллективной и индивидуальной защиты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- правила и нормы охраны труда, промышленной санитарии, противопожарной и электробезопасности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раткое содержание дисциплины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1. Правовые и организационные основы охраны труда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Организация работ по охране труда в организации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редные и опасные производства и факторы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роведение специальной оценки условий труда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2. Безопасные условия труда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роизводственная санитария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роизводственный травматизм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ожарная безопасность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Электробезопасность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7:51:00Z</dcterms:created>
  <dc:creator>Пользователь</dc:creator>
  <dc:description/>
  <cp:keywords/>
  <dc:language>en-US</dc:language>
  <cp:lastModifiedBy>user</cp:lastModifiedBy>
  <cp:lastPrinted>2024-06-05T16:06:00Z</cp:lastPrinted>
  <dcterms:modified xsi:type="dcterms:W3CDTF">2025-07-16T08:38:00Z</dcterms:modified>
  <cp:revision>17</cp:revision>
  <dc:subject/>
  <dc:title>МАКЕТ РАБОЧЕЙ ПРОГРАММЫ ДИСЦИПЛИНЫ</dc:title>
</cp:coreProperties>
</file>