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ar-SA"/>
        </w:rPr>
        <w:t>ОП.05 Метеорология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2343"/>
      </w:tblGrid>
      <w:tr>
        <w:trPr>
          <w:trHeight w:val="49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ём образовательной программы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 числе:</w:t>
            </w:r>
          </w:p>
        </w:tc>
      </w:tr>
      <w:tr>
        <w:trPr>
          <w:trHeight w:val="49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ктические занятия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31" w:hRule="atLeast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дифференцированного зачета</w:t>
            </w:r>
          </w:p>
        </w:tc>
      </w:tr>
    </w:tbl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4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6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8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9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измерять метеорологические величины и обрабатывать результаты измерени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анализировать причины изменения метеорологических параметров в пространстве и времен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одировать метеорологическую информацию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физическая сущность процессов и явлений в атмосфер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метеорологические величины и единицы их измер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типовой порядок метеорологических наблюд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устройство и порядок работы с метеорологическими приборам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роцесс обработки результатов метеорологических наблюдений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Раздел 1. Организация и проведение метеорологических наблюдений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1.1. Основные метеорологические поняти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2.Тепловой режим атмосферы, почвы и водоемов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3. Измерение характеристик влажности воздух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4. Метеорологические наблюдения за облачностью, атмосферными осадками, снежным покровом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Тема 1.5.Измерение атмосферного давления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6.Измерение параметров ветр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7.  Кодирование метеорологической информац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31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2T10:31:00Z</dcterms:modified>
  <cp:revision>2</cp:revision>
  <dc:subject/>
  <dc:title>МАКЕТ РАБОЧЕЙ ПРОГРАММЫ ДИСЦИПЛИНЫ</dc:title>
</cp:coreProperties>
</file>