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lang w:eastAsia="ar-SA"/>
        </w:rPr>
        <w:t>ОП.04 Почвоведение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2343"/>
      </w:tblGrid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образовательной программы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ие занятия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>
          <w:trHeight w:val="27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2.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3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4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5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6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7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 09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К 1.1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личать типы почв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оизводить их морфологическое описание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батывать и оформлять результаты полевого исследования почв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лизировать и оценивать сложившуюся экологическую обстановк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оры и условия почвообразова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рфологические признаки почв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 почвы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тав почвенного раствор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ства почв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ы плодород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ы эрозии почв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ы, классификацию и географию поч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Почва и ее происхождени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1. Почвы и почвообразовани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a 1.2. Исследование свойства почв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15:00Z</dcterms:created>
  <dc:creator>Пользователь</dc:creator>
  <dc:description/>
  <cp:keywords/>
  <dc:language>en-US</dc:language>
  <cp:lastModifiedBy>Пользователь Windows</cp:lastModifiedBy>
  <cp:lastPrinted>2024-06-05T16:06:00Z</cp:lastPrinted>
  <dcterms:modified xsi:type="dcterms:W3CDTF">2025-08-12T10:32:00Z</dcterms:modified>
  <cp:revision>5</cp:revision>
  <dc:subject/>
  <dc:title>МАКЕТ РАБОЧЕЙ ПРОГРАММЫ ДИСЦИПЛИНЫ</dc:title>
</cp:coreProperties>
</file>