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lang w:eastAsia="ar-SA"/>
        </w:rPr>
        <w:t>ОП.03 Аналитическая химия</w:t>
      </w:r>
    </w:p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  <w:u w:val="single"/>
        </w:rPr>
      </w:pPr>
      <w:r>
        <w:rPr>
          <w:b/>
          <w:bCs/>
          <w:caps/>
          <w:color w:val="000000"/>
          <w:sz w:val="22"/>
          <w:szCs w:val="22"/>
          <w:u w:val="single"/>
        </w:rPr>
      </w:r>
    </w:p>
    <w:tbl>
      <w:tblPr>
        <w:tblW w:w="47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2294"/>
      </w:tblGrid>
      <w:tr>
        <w:trPr>
          <w:trHeight w:val="490" w:hRule="atLeast"/>
        </w:trPr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</w:tr>
      <w:tr>
        <w:trPr>
          <w:trHeight w:val="336" w:hRule="atLeast"/>
        </w:trPr>
        <w:tc>
          <w:tcPr>
            <w:tcW w:w="9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бораторные занят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мостоятельная работ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проводится в форме экзамен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  <w:u w:val="single"/>
        </w:rPr>
      </w:pPr>
      <w:r>
        <w:rPr>
          <w:b/>
          <w:bCs/>
          <w: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4185"/>
        <w:gridCol w:w="3465"/>
      </w:tblGrid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ПК, ОК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/>
        <w:tc>
          <w:tcPr>
            <w:tcW w:w="15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4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6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2.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2.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ланировать и организовывать наблюдения за уровнем загрязнения атмосферного воздух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ланировать и организовывать наблюдения за уровнем загрязнения водных объектов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ировать и организовывать наблюдения за уровнем загрязнения почв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эксплуатировать аналитические приборы и технические средства контроля качества окружающей сред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роводить работы по экологическому мониторингу атмосферного воздуха, природных вод и почв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отбирать пробы воздуха, воды и почвы, подготавливать их к анализу и проводить качественный и количественный анализ отобранных проб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роводить химический анализ пробы объектов окружающей сред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находить информацию для сопоставления результатов с нормативными показателям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использовать специализированное программное обеспечение для обработки данных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заполнять формы предоставления информации о результатах наблюдений.</w:t>
            </w:r>
          </w:p>
        </w:tc>
        <w:tc>
          <w:tcPr>
            <w:tcW w:w="34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сновные понятия аналитической хим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азделение и основные реакции, используемые для качественного химического анализ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сновные виды реакций, используемые для количественного химического анализ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ичинно-следственную зависимость между физическими свойствами и химическим составом систе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инципиальное устройство приборов, предназначенных для проведения физико-химических методов анализ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роль химических процессов в охране окружающей среды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физические и химические методы исследований свойств органических и неорганических соединений, опасность этих соединений для окружающей сре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авила техники безопасности при проведении лабораторных рабо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 Основы аналитической хим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1 Методы качественного анализ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2 Катионы 1-6 аналитических групп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3 Анионы 1-3 аналитических групп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4 Качественный анализ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3. Количественный анализ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3.1 Методы количественного анализ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3.2.Методы титровани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3.3.Инструментальные методы анализ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33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4T11:33:00Z</dcterms:modified>
  <cp:revision>2</cp:revision>
  <dc:subject/>
  <dc:title>МАКЕТ РАБОЧЕЙ ПРОГРАММЫ ДИСЦИПЛИНЫ</dc:title>
</cp:coreProperties>
</file>