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ОП.02 Прикладная геодезия и экологическое картографиров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392"/>
      </w:tblGrid>
      <w:tr>
        <w:trPr>
          <w:trHeight w:val="490" w:hRule="atLeast"/>
        </w:trPr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ём образовательной программы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9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ктические занятия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ые занят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мостоятельная работ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9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проводится в форме экзамена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1"/>
        <w:gridCol w:w="45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ПК, О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4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6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 09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 1.4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одготавливать к работе приборы и оборудование, применяемые при геодезических съемках мест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выполнять геодезические съемки (горизонтальные: глазомерная, буссольная, теодолитная и вертикальные: нивелирование) и обрабатывать полученные результаты съемок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оформлять результаты съемок в виде планов, профилей, карт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ать топографические карт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бражать явления и объекты на тематической карте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системы координат, применяемые в геодезии, масштабы топографических карт, виды условных знаков их значения, требования к графическому оформлению съемок местност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устройство приборов и оборудования, применяемого при съемках местност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методы аналитической и графической обработки материалов полевых геодезических работ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способы изображения явлений и объектов на тематических картах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Основы геодези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1. Планы и карт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2. Изображение рельефа местност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3. Горизонтальная съемка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1.4. Нивелирование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2. Основы экологического картографировани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3. Методы составления экологических карт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2. Экологическое картографирование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ема 2.1 Простейшие измерени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Arimo;Times New Roman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08:00Z</dcterms:created>
  <dc:creator>Пользователь</dc:creator>
  <dc:description/>
  <dc:language>en-US</dc:language>
  <cp:lastModifiedBy>Пользователь Windows</cp:lastModifiedBy>
  <cp:lastPrinted>2024-06-05T16:06:00Z</cp:lastPrinted>
  <dcterms:modified xsi:type="dcterms:W3CDTF">2025-08-12T10:08:00Z</dcterms:modified>
  <cp:revision>2</cp:revision>
  <dc:subject/>
  <dc:title>МАКЕТ РАБОЧЕЙ ПРОГРАММЫ ДИСЦИПЛИНЫ</dc:title>
</cp:coreProperties>
</file>