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ННОТАЦИЯ К РАБОЧЕЙ ПРОГРАММЕ </w:t>
      </w:r>
      <w:r>
        <w:rPr>
          <w:rFonts w:cs="Arial" w:ascii="Arial" w:hAnsi="Arial"/>
          <w:b/>
          <w:bCs/>
          <w:color w:val="000000"/>
        </w:rPr>
        <w:t>ДИСЦИПЛИН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ОП.01 Математические методы решения прикладных профессиональных задач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63" w:type="dxa"/>
        <w:jc w:val="left"/>
        <w:tblInd w:w="-8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160"/>
        <w:gridCol w:w="1703"/>
      </w:tblGrid>
      <w:tr>
        <w:trPr>
          <w:trHeight w:val="377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 часах</w:t>
            </w:r>
          </w:p>
        </w:tc>
      </w:tr>
      <w:tr>
        <w:trPr>
          <w:trHeight w:val="27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</w:tr>
      <w:tr>
        <w:trPr>
          <w:trHeight w:val="268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ое обуч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273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ые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амостоятельн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межуточная аттестация</w:t>
            </w:r>
            <w:r>
              <w:rPr>
                <w:rFonts w:cs="Arial" w:ascii="Arial" w:hAnsi="Arial"/>
                <w:bCs/>
                <w:iCs/>
              </w:rPr>
              <w:t xml:space="preserve"> проводится в форме экзаме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ируемые результаты освоения дисциплин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1"/>
        <w:gridCol w:w="45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Код ОК, П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Умен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К 01, ОК 02, ОК 03, ОК 04, ОК 05, ОК 06, ОК 07, ПК 1.1, ПК 1.4, ПК 2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находить производные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решать системы линейных алгебраических уравнений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анализировать графики функций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вычислять неопределенные и определенные интегралы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решать прикладные задачи с использованием элементов дифференциального и интегрального исчислений;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−</w:t>
            </w: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решать простейшие дифференциальные уравнен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сновные понятия и методы математического анализа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сновные понятия линейной алгебры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сновные численные методы решения прикладных задач;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−</w:t>
            </w: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основные понятия теории вероятностей и математической статистики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раткое содержание дисциплины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1. Системы линейных алгебраических уравнений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Матрицы и определител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истемы линейных алгебраических уравнений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2. Основы математического анализ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Дифференциальное исчислени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Интегральное исчисление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3. Основы теории комплексных чисел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сновные свойства комплексных чисел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екоторые приложения теории комплексных чисел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4. Основы теории вероятностей и математической статистик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Вероятность. Теоремы сложения и умножения вероятностей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лучайная величина, ее функция распределения. Математическое ожидание случайной величины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2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26" w:hanging="421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51:00Z</dcterms:created>
  <dc:creator>Пользователь</dc:creator>
  <dc:description/>
  <cp:keywords/>
  <dc:language>en-US</dc:language>
  <cp:lastModifiedBy>user</cp:lastModifiedBy>
  <cp:lastPrinted>2024-06-05T16:06:00Z</cp:lastPrinted>
  <dcterms:modified xsi:type="dcterms:W3CDTF">2025-07-16T08:34:00Z</dcterms:modified>
  <cp:revision>12</cp:revision>
  <dc:subject/>
  <dc:title>МАКЕТ РАБОЧЕЙ ПРОГРАММЫ ДИСЦИПЛИНЫ</dc:title>
</cp:coreProperties>
</file>